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firstLine="40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/>
        <w:t>Приложение</w:t>
      </w:r>
      <w:r>
        <w:rPr>
          <w:spacing w:val="-2"/>
        </w:rPr>
        <w:t xml:space="preserve"> </w:t>
      </w:r>
      <w:r>
        <w:rPr>
          <w:lang w:val="en-US"/>
        </w:rPr>
        <w:t>11</w:t>
      </w:r>
      <w:r>
        <w:rPr/>
        <w:t>.</w:t>
      </w:r>
      <w:r>
        <w:rPr>
          <w:lang w:val="en-US"/>
        </w:rPr>
        <w:t>1</w:t>
      </w:r>
    </w:p>
    <w:p>
      <w:pPr>
        <w:pStyle w:val="Normal"/>
        <w:ind w:left="6890" w:firstLine="40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firstLine="40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</w:t>
      </w:r>
      <w:r>
        <w:rPr>
          <w:sz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spacing w:lineRule="auto" w:line="276" w:before="24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240" w:after="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М.01 Медико-социальная помощь женщине, новорожденному и семье при физиологическом течении беременности, родов и послеродовом период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и</w:t>
      </w:r>
      <w:r>
        <w:rPr>
          <w:b/>
          <w:color w:val="000000"/>
          <w:sz w:val="28"/>
          <w:szCs w:val="28"/>
        </w:rPr>
        <w:t xml:space="preserve"> 31.02.02 Акушерское дело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базовой подготов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2022 г.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>
          <w:trHeight w:val="732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. ПАСПОРТ  РАБОЧЕЙ ПРОГРАММЫ УЧЕБНОЙ ПРАКТИ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1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aps/>
                <w:color w:val="000000"/>
              </w:rPr>
              <w:t>структура и</w:t>
            </w:r>
            <w:r>
              <w:rPr>
                <w:color w:val="000000"/>
              </w:rPr>
              <w:t xml:space="preserve"> СОДЕРЖАНИЕ  УЧЕБНОЙ  ПРАКТИ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3. УСЛОВИЯ РЕАЛИЗАЦИИ ПРОГРАММЫ УЧЕБНОЙ  ПРАКТИ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КОНТРОЛЬ И ОЦЕНКА РЕЗУЛЬТАТОВ ОСВОЕНИЯ ПРОФЕССИОНАЛЬ-НОГО МОДУЛЯ (ВИДА ПРОФЕССИОНАЛЬНОЙ ДЕЯТЕЛЬНОСТИ)              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1. </w:t>
      </w:r>
      <w:r>
        <w:rPr>
          <w:b/>
          <w:color w:val="000000"/>
          <w:sz w:val="28"/>
          <w:szCs w:val="28"/>
        </w:rPr>
        <w:t>Паспорт рабочей программы учеб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Цели учебной практики по ПМ.0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1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cap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омплексное освоение обучающимися всех видов деятельности по профессиональному модулю</w:t>
      </w:r>
      <w:r>
        <w:rPr>
          <w:bCs/>
          <w:color w:val="000000"/>
          <w:sz w:val="28"/>
          <w:szCs w:val="28"/>
        </w:rPr>
        <w:t xml:space="preserve"> ПМ 01 Медико-социальная помощь женщине, новорожденному и семье при физиологическом течении беременности, родов и послеродовом периоде;</w:t>
      </w:r>
    </w:p>
    <w:p>
      <w:pPr>
        <w:pStyle w:val="Style18"/>
        <w:spacing w:before="0" w:after="0"/>
        <w:ind w:left="360" w:hanging="0"/>
        <w:contextualSpacing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>- формирование общих и профессиональных компетенций:</w:t>
      </w:r>
    </w:p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Arial" w:ascii="Times New Roman" w:hAnsi="Times New Roman"/>
          <w:color w:val="000000"/>
          <w:sz w:val="18"/>
          <w:szCs w:val="18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838"/>
      </w:tblGrid>
      <w:tr>
        <w:trPr>
          <w:trHeight w:val="651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зультата обуч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1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спансеризацию и патронаж беременных и родильниц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2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3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лечебно-диагностическую помощь при физиологической беременности, родах и в послеродовом периоде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4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акушерское пособие при физиологических родах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5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6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лекарственные средства по назначению врача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1.7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47" w:leader="none"/>
              </w:tabs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9"/>
              <w:rPr/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9"/>
              <w:rPr/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в команде, эффективно общаться с коллегами, руководством, пациентам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ть на себя ответственность за работу подчиненных членов команды и результат выполнения заданий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жно относит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2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firstLine="40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firstLine="40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firstLine="400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firstLine="40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firstLine="40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firstLine="40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firstLine="40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firstLine="40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firstLine="40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firstLine="40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firstLine="40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firstLine="400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firstLine="40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firstLine="40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firstLine="40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firstLine="400"/>
              <w:rPr/>
            </w:pPr>
            <w:r>
              <w:rPr/>
              <w:t>деятельность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firstLine="40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firstLine="40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5" w:after="0"/>
              <w:ind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firstLine="40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firstLine="40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" w:firstLine="40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color w:val="000000"/>
          <w:sz w:val="16"/>
          <w:szCs w:val="16"/>
        </w:rPr>
      </w:pPr>
      <w:r>
        <w:rPr>
          <w:rFonts w:cs="Arial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практического опыта обучающимися по профессиональному модулю </w:t>
      </w:r>
      <w:r>
        <w:rPr>
          <w:bCs/>
          <w:color w:val="000000"/>
          <w:sz w:val="28"/>
          <w:szCs w:val="28"/>
        </w:rPr>
        <w:t>ПМ 01 Медико-социальная помощь женщине, новорожденному и семье при физиологическом течении беременности, родов и послеродовом периоде.</w:t>
      </w:r>
    </w:p>
    <w:p>
      <w:pPr>
        <w:pStyle w:val="Normal"/>
        <w:spacing w:lineRule="auto" w:line="276"/>
        <w:rPr>
          <w:rFonts w:ascii="Arial" w:hAnsi="Arial" w:cs="Arial"/>
          <w:i/>
          <w:i/>
          <w:caps/>
          <w:color w:val="000000"/>
          <w:sz w:val="28"/>
          <w:szCs w:val="28"/>
        </w:rPr>
      </w:pPr>
      <w:r>
        <w:rPr>
          <w:rFonts w:cs="Arial" w:ascii="Arial" w:hAnsi="Arial"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Задачи учебной практики </w:t>
      </w:r>
      <w:r>
        <w:rPr>
          <w:b/>
          <w:color w:val="000000"/>
          <w:sz w:val="28"/>
          <w:szCs w:val="18"/>
        </w:rPr>
        <w:t xml:space="preserve">ПМ 01. </w:t>
      </w:r>
      <w:r>
        <w:rPr>
          <w:b/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426"/>
        <w:rPr/>
      </w:pPr>
      <w:r>
        <w:rPr>
          <w:color w:val="000000"/>
          <w:sz w:val="28"/>
          <w:szCs w:val="28"/>
        </w:rPr>
        <w:t xml:space="preserve">формирование у студентов практических профессиональных умений, приобретение первоначального практического опыта, реализуется в рамках модулей ППССЗ по основным видам профессиональной деятельности для последующего освоения ими общих и профессиональных компетенций по избранной специальност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 xml:space="preserve">- освоение рабочей профессии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>
          <w:color w:val="000000"/>
          <w:sz w:val="28"/>
          <w:szCs w:val="28"/>
        </w:rPr>
        <w:t>, в соответствии с ФГОС СПО по специальности 31.02.02 Акушерское дело.</w:t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b/>
          <w:bCs/>
          <w:color w:val="000000"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В результате прохождения учебной практики в рамках профессионального модуля студент должен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ть практический опы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испансеризации и патронажа беременной и родильницы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психопрофилактической подготовки беременной к родам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и приема физиологических родо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а и наблюдения за родильницей и новорожденным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оказания помощи родильнице при грудном вскармливанию и уходу за новорожденным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ладеть манипуляционной техникой в акушерском дел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занятия для беременных и семьи по физиопсихопрофилактической подготовке беременных к родам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ыполнять уход, обследование и наблюдение за здоровой беременной, роженицей, родильницей, новорожденным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ыполнять акушерское пособие при физиологических родах и проводить первичный туалет новорожденного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консультировать беременную по вопросам охраны материнства и детства, медицинского страхова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ыявлять факторы риска возникновения акушерских осложнени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боту по профилактике акушерских осложнени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оводить санитарно-просветительскую работу с беременными, роженицами, родильницами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медико-социальные аспекты родовспоможе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анатомические и физиологические особенности репродуктивной сферы женщины в - различные периоды жизни, включая беременность, роды, послеродовой период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физиологию беременности, диагностику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собенности работы дневного стационар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инципы ведения и методы обследования женщин во время беремен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физиопсихопрофилактическую подготовку беременных к родам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медицинские технологии, применяемые в акушерстве, в том числе инновационные - методы обследования, ведения беременности, родов и послеродового период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роды, периоды род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едение родов и послеродового период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инципы профилактики акушерских осложнени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оказания и противопоказания к применению лекарственных средств при физиологическом течении беременности, родов, послеродового период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анатомические и физиологические особенности периода новорожденного, оценку состояния новорожденного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инципы, преимущества грудного вскармлива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акцинацию против туберкулеза (БЦЖ);</w:t>
      </w:r>
    </w:p>
    <w:p>
      <w:pPr>
        <w:pStyle w:val="Normal"/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этические и деонтологические особенности обслуживания женщин в учреждениях родовспоможения с учетом культурных и религиозных разли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Место учебной практики в структуре ППССЗ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Рабочая программа учебной практики – является частью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рограммы подготовки специалистов среднего звена в соответствии с ФГОС по специальности 31.02.02  Акушерское дело СПО  в части освоения основного вида профессиональной деятельности (ВПД):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>
          <w:color w:val="000000"/>
          <w:sz w:val="28"/>
          <w:szCs w:val="28"/>
        </w:rPr>
        <w:t xml:space="preserve"> соответствующих профессиональных компетенций (ПК): </w:t>
      </w:r>
      <w:r>
        <w:rPr>
          <w:bCs/>
          <w:color w:val="000000"/>
          <w:sz w:val="28"/>
          <w:szCs w:val="28"/>
        </w:rPr>
        <w:t xml:space="preserve">ПК 1.1.- </w:t>
      </w:r>
      <w:r>
        <w:rPr>
          <w:color w:val="000000"/>
          <w:sz w:val="28"/>
          <w:szCs w:val="28"/>
        </w:rPr>
        <w:t xml:space="preserve">1.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практика  -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color w:val="000000"/>
          <w:sz w:val="28"/>
          <w:szCs w:val="28"/>
        </w:rPr>
        <w:t>В соответствии с учебным планом практика разделена на следующие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ДК 01.01 Физиологическое акушерство </w:t>
      </w:r>
      <w:r>
        <w:rPr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>36 часов,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18" w:hanging="0"/>
        <w:rPr/>
      </w:pPr>
      <w:r>
        <w:rPr>
          <w:color w:val="000000"/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1, 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2, 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3, 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4, 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5, 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6, 1.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olor w:val="000000"/>
          <w:sz w:val="28"/>
          <w:szCs w:val="28"/>
        </w:rPr>
        <w:t xml:space="preserve">МДК 01.02 Физиопсихопрофилактическ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беременных к родам – 12 часов,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т в себя формирование следующих ПК: ПК 1.2, 1.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olor w:val="000000"/>
          <w:sz w:val="28"/>
          <w:szCs w:val="28"/>
        </w:rPr>
        <w:t>МДК 01.03 Сестринский уход за здоровым новорожденным - 24 часа,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18" w:hanging="0"/>
        <w:rPr/>
      </w:pPr>
      <w:r>
        <w:rPr>
          <w:color w:val="000000"/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5, ПК </w:t>
      </w: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6, 1.7</w:t>
      </w:r>
    </w:p>
    <w:p>
      <w:pPr>
        <w:pStyle w:val="Normal"/>
        <w:spacing w:lineRule="auto" w:line="276"/>
        <w:ind w:hanging="0"/>
        <w:rPr/>
      </w:pPr>
      <w:r>
        <w:rPr>
          <w:b/>
          <w:color w:val="000000"/>
          <w:sz w:val="28"/>
          <w:szCs w:val="28"/>
        </w:rPr>
        <w:t>1.5. Формы проведения учебной практики:</w:t>
      </w:r>
    </w:p>
    <w:p>
      <w:pPr>
        <w:pStyle w:val="Normal"/>
        <w:spacing w:lineRule="auto" w:line="276"/>
        <w:ind w:hanging="0"/>
        <w:rPr/>
      </w:pPr>
      <w:r>
        <w:rPr>
          <w:color w:val="000000"/>
          <w:sz w:val="28"/>
          <w:szCs w:val="28"/>
        </w:rPr>
        <w:t>Учебная практика проводится в форме шестичасовых практических занятий.</w:t>
      </w:r>
    </w:p>
    <w:p>
      <w:pPr>
        <w:pStyle w:val="Normal"/>
        <w:spacing w:lineRule="auto" w:line="276"/>
        <w:ind w:hanging="0"/>
        <w:rPr/>
      </w:pPr>
      <w:r>
        <w:rPr>
          <w:b/>
          <w:color w:val="000000"/>
          <w:sz w:val="28"/>
          <w:szCs w:val="28"/>
        </w:rPr>
        <w:t>1.6. Место и время проведения учебной практики</w:t>
      </w:r>
    </w:p>
    <w:p>
      <w:pPr>
        <w:pStyle w:val="Normal"/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оклинические кабинеты, учебные комнаты на базе МО, структурные подразделения МО, соответствующие видам работ.  </w:t>
      </w:r>
    </w:p>
    <w:p>
      <w:pPr>
        <w:pStyle w:val="Normal"/>
        <w:spacing w:lineRule="auto" w:line="276"/>
        <w:ind w:hanging="0"/>
        <w:rPr/>
      </w:pPr>
      <w:r>
        <w:rPr>
          <w:color w:val="000000"/>
          <w:sz w:val="28"/>
          <w:szCs w:val="28"/>
        </w:rPr>
        <w:t xml:space="preserve">Сроки проведения учебной практики определяются графиком учебного процесса. 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рафик прохождения учебной практи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ДК.01.01. Физиологическое аку</w:t>
      </w:r>
      <w:r>
        <w:rPr/>
        <w:t>шерство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90"/>
        <w:gridCol w:w="1772"/>
        <w:gridCol w:w="180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</w:rPr>
              <w:t>Название структурного подразделения МО/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го кабинета доклинической практи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Кабинет физиологического акушерства/ приемное отделение 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физиологического акушерства/ женская консультация 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физиологического акушерства, женская консультация М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физиологического акушерства, приёмное отделение, родильное отделение М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 xml:space="preserve">Кабинет физиологического акушерства, родильное отделение МО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Кабинет физиологического акушерства, послеродовое отделение М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.01.02. Физиопсихопрофилактическая подготовка беременных к родам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701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структурного подразделения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одильное отделение М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енская консуль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ДК.01.03. Сестринский уход за здоро</w:t>
      </w:r>
      <w:r>
        <w:rPr/>
        <w:t xml:space="preserve">вым новорожденным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701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структурного подразделения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Родильное отделение, </w:t>
            </w:r>
            <w:r>
              <w:rPr>
                <w:color w:val="000000"/>
              </w:rPr>
              <w:t>отделение новорожденных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Родильное отделение, </w:t>
            </w:r>
            <w:r>
              <w:rPr>
                <w:color w:val="000000"/>
              </w:rPr>
              <w:t>отделение новорожденных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Родильное отделение, </w:t>
            </w:r>
            <w:r>
              <w:rPr>
                <w:color w:val="000000"/>
              </w:rPr>
              <w:t>отделение новорожденных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Родильное отделение, </w:t>
            </w:r>
            <w:r>
              <w:rPr>
                <w:color w:val="000000"/>
              </w:rPr>
              <w:t>отделение новорожденных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24 часа</w:t>
            </w:r>
          </w:p>
        </w:tc>
      </w:tr>
    </w:tbl>
    <w:p>
      <w:pPr>
        <w:pStyle w:val="Normal"/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7. Результаты освоения программы учебной практики</w:t>
      </w:r>
    </w:p>
    <w:p>
      <w:pPr>
        <w:pStyle w:val="Normal"/>
        <w:spacing w:before="28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освоения программы учебной практики является освоение обучающимися профессиональных и общих компетенций в рамках модулей ППССЗ СПО по основным видам профессиональной деятельности (ВПД) ПМ. 01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color w:val="000000"/>
          <w:sz w:val="28"/>
          <w:szCs w:val="28"/>
        </w:rPr>
        <w:t>2. Структура</w:t>
      </w:r>
      <w:r>
        <w:rPr/>
        <w:t xml:space="preserve"> </w:t>
      </w:r>
      <w:r>
        <w:rPr>
          <w:b/>
          <w:color w:val="000000"/>
          <w:sz w:val="28"/>
          <w:szCs w:val="28"/>
        </w:rPr>
        <w:t>программы подготовки</w:t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ециалистов среднего звена базовой подготовки ПМ.01 </w:t>
      </w:r>
      <w:r>
        <w:rPr>
          <w:b/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</w:p>
    <w:p>
      <w:pPr>
        <w:pStyle w:val="Normal"/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должительность  учебной практики составляет 72 часа.</w:t>
      </w:r>
    </w:p>
    <w:p>
      <w:pPr>
        <w:pStyle w:val="Normal"/>
        <w:spacing w:lineRule="auto" w:line="276"/>
        <w:ind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етенции обучающегося, формируемые в результате прохождения учебной практики </w:t>
      </w:r>
      <w:r>
        <w:rPr>
          <w:b/>
          <w:bCs/>
          <w:color w:val="000000"/>
          <w:sz w:val="28"/>
          <w:szCs w:val="28"/>
        </w:rPr>
        <w:t xml:space="preserve">ПК 1.1. – </w:t>
      </w:r>
      <w:r>
        <w:rPr>
          <w:b/>
          <w:color w:val="000000"/>
          <w:sz w:val="28"/>
          <w:szCs w:val="28"/>
        </w:rPr>
        <w:t>1.7.</w:t>
      </w:r>
    </w:p>
    <w:p>
      <w:pPr>
        <w:pStyle w:val="Normal"/>
        <w:spacing w:lineRule="auto" w:line="276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хождения данной учебной практики обучающийся должен приобрести следующие практические умения, опыт практической деятельности при выполнении работ в соответствии с </w:t>
      </w:r>
      <w:r>
        <w:rPr>
          <w:color w:val="000000"/>
          <w:spacing w:val="-3"/>
          <w:sz w:val="28"/>
          <w:szCs w:val="28"/>
        </w:rPr>
        <w:t>профессиональными компетенциями</w:t>
      </w:r>
      <w:r>
        <w:rPr>
          <w:color w:val="000000"/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1980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276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</w:rPr>
              <w:t>МДК 01.01.</w:t>
            </w:r>
            <w:r>
              <w:rPr>
                <w:b/>
                <w:color w:val="000000"/>
              </w:rPr>
              <w:t xml:space="preserve"> Физиологическое акушерство (36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Женская консультация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 Заполнение медицинской документации  женской консультации, выписывание направлений на лабораторные методы исследования и  консультации специалистов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 Оценка функционального состояния беременной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 w:eastAsia="ru-RU"/>
              </w:rPr>
              <w:t>3. Определение скрытых отек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Проведение осмотра шейки матки в зеркал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5. Проведение двуручного влагалищно-абдоминальное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. Проведение наружной пельви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. 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8. 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9. Измерение окружности живота (ОЖ) и высоты  дна матки (ВДМ). Определение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 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 Оценка состояния плода метода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Cs/>
                <w:lang w:val="ru-RU" w:eastAsia="ru-RU"/>
              </w:rPr>
              <w:t>12. Составление плана организации и проведения занятий по физиопсихопрофилактической подготовке беременных к рода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Cs/>
                <w:lang w:val="ru-RU" w:eastAsia="ru-RU"/>
              </w:rPr>
              <w:t>13. Подготовка молочных</w:t>
            </w:r>
            <w:r>
              <w:rPr>
                <w:rFonts w:eastAsia="Calibri"/>
                <w:b/>
                <w:bCs/>
                <w:color w:val="FF0000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lang w:val="ru-RU" w:eastAsia="ru-RU"/>
              </w:rPr>
              <w:t>желез к кормлению во время беременности. Профилактика лактационного мастита при втянутых соск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Cs/>
                <w:lang w:val="ru-RU" w:eastAsia="ru-RU"/>
              </w:rPr>
              <w:t xml:space="preserve">14. Участие в проведении занятий по ЛФК в </w:t>
            </w:r>
            <w:r>
              <w:rPr>
                <w:rFonts w:eastAsia="Calibri"/>
                <w:bCs/>
                <w:lang w:val="en-US" w:eastAsia="ru-RU"/>
              </w:rPr>
              <w:t>I</w:t>
            </w:r>
            <w:r>
              <w:rPr>
                <w:rFonts w:eastAsia="Calibri"/>
                <w:bCs/>
                <w:lang w:val="ru-RU" w:eastAsia="ru-RU"/>
              </w:rPr>
              <w:t xml:space="preserve">, </w:t>
            </w:r>
            <w:r>
              <w:rPr>
                <w:rFonts w:eastAsia="Calibri"/>
                <w:bCs/>
                <w:lang w:val="en-US" w:eastAsia="ru-RU"/>
              </w:rPr>
              <w:t>II</w:t>
            </w:r>
            <w:r>
              <w:rPr>
                <w:rFonts w:eastAsia="Calibri"/>
                <w:bCs/>
                <w:lang w:val="ru-RU" w:eastAsia="ru-RU"/>
              </w:rPr>
              <w:t xml:space="preserve">, и  </w:t>
            </w:r>
            <w:r>
              <w:rPr>
                <w:rFonts w:eastAsia="Calibri"/>
                <w:bCs/>
                <w:lang w:val="en-US" w:eastAsia="ru-RU"/>
              </w:rPr>
              <w:t>III</w:t>
            </w:r>
            <w:r>
              <w:rPr>
                <w:rFonts w:eastAsia="Calibri"/>
                <w:bCs/>
                <w:lang w:val="ru-RU" w:eastAsia="ru-RU"/>
              </w:rPr>
              <w:t xml:space="preserve"> триместрах беременности</w:t>
            </w:r>
          </w:p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емно-смотровое отделение</w:t>
            </w:r>
          </w:p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ильтр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Заполнение медицинской документации  приемно-смотров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Сбор анамнез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. 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. 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. Проведение осмотра на педикулез, гнойничковые, грибковые заболе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. Осмотр полости рта, зева на воспалительные заболе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. Пальпация доступных лимфатических узл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. Осмотр молочных желе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 Выполнение антропо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. Определение  и оценка характера родовой деятельн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. Проведение  наружных приемов акушерского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3. Проведение наружной пельви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. Определение окружности живота, высоты дна матк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5. Выслушивание сердцебиения плода</w:t>
            </w:r>
          </w:p>
          <w:p>
            <w:pPr>
              <w:pStyle w:val="Text051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мотровой кабинет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 Взятие крови из вены и определение группы крови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 Осмотр наружных половых органов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. Осмотр шейки матки в зеркалах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. Взятие влагалищных мазков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5. Проведение влагалищного исследование в родах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6. Определение белка в моче экспресс методом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омещение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для санитарной обработки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 Санитарно-гигиеническая обработка роженицы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2. Постановка очистительной клизмы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/>
                <w:bCs/>
                <w:lang w:val="en-US"/>
              </w:rPr>
              <w:t>I</w:t>
            </w:r>
            <w:r>
              <w:rPr>
                <w:rFonts w:eastAsia="Calibri"/>
                <w:b/>
                <w:bCs/>
              </w:rPr>
              <w:t xml:space="preserve"> физиологическое акушерское отделение:</w:t>
            </w:r>
          </w:p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одильное отдел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 Заполнение медицинской документации  родильн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 Оценка функционального состояния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3. Проведение наружной пельвиметрии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. Измерение диагональной коньюгаты  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5. Определение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vera</w:t>
            </w:r>
            <w:r>
              <w:rPr>
                <w:lang w:val="ru-RU" w:eastAsia="ru-RU"/>
              </w:rPr>
              <w:t xml:space="preserve"> по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externa</w:t>
            </w:r>
            <w:r>
              <w:rPr>
                <w:lang w:val="ru-RU" w:eastAsia="ru-RU"/>
              </w:rPr>
              <w:t xml:space="preserve"> и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diagonalis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. 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. 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. Измерение окружности живота (ОЖ) и высоты  дна матки (ВДМ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. Определение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 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 Оценка состояния плода и характера родовой деятельности методо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2. Определение продолжительности схваток и пау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3. Проведение методов самообезболи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4. Обучение рожениц правильному дыханию во время схваток, методам релаксац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5. Обучение рожениц правильному поведения во время потуг на кровати Рахманов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6. Проведение влагалищного исследо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7. Заполнение партограммы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8. Участие в проведении профилактики внутриутробной гипоксии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. Проведение не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. Участие в проведении 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. Проведение туалета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2. Достижение головки плода наружным приемом (приемом Пискачек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. Проведение аутоаналгезии родов закисью азота с кислород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. Проведение оксигенотерап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. Подготовка акушерки к приему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. Участие в оказании  акушерского пособия при  затылочных предлежаниях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7. Проведение профилактики офтальмобленоре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8. Проведение перв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9. Проведение втор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. Проведение туалета (обработка кожных покровов) и антропометрии новорожде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. Определение  и оценка признаков отделения плацен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. Проведение способов выделения отделившегося после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. Проведение осмотра после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4. Проведение катетеризации мочевого пузыр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5. Проведение туалета родильницы перед переводом в малую операционную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36. Измерение объема теряемой крови в </w:t>
            </w: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периоде родов  и раннем послеродовом периоде</w:t>
            </w:r>
          </w:p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слеродовое отдел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 Заполнение медицинской документации  послеродов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 Оценка функционального состояния родиль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. 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. 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. 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. 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. 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. Сцеживание молочных желе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. Выполнение пальпации живот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 Оценка характера послеродовых выделений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. Участие в проведении занятий по ЛФК в послеродов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ведения диспансеризации и патронажа беременной и родительницы;</w:t>
            </w:r>
          </w:p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color w:val="000000"/>
              </w:rPr>
              <w:t>- проведение ухода, обследования беременных, рожениц, родильниц, новорожденных;</w:t>
            </w:r>
          </w:p>
          <w:p>
            <w:pPr>
              <w:pStyle w:val="Normal"/>
              <w:widowControl/>
              <w:tabs>
                <w:tab w:val="clear" w:pos="708"/>
                <w:tab w:val="left" w:pos="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color w:val="000000"/>
              </w:rPr>
              <w:t>- оказания акушерского пособия при физиологических родах и проведение первичного туалета новорожденных;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- оказание помощи родильнице при грудном вскармливании и уходе за новорожде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владеть манипуляционной техникой в акушерском деле;</w:t>
            </w:r>
          </w:p>
          <w:p>
            <w:pPr>
              <w:pStyle w:val="Normal"/>
              <w:widowControl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Normal"/>
              <w:widowControl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выполнять акушерское пособие при физиологических родах и проводить первичный туалет новорожденного;</w:t>
            </w:r>
          </w:p>
          <w:p>
            <w:pPr>
              <w:pStyle w:val="Normal"/>
              <w:widowControl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- проводить санитарно-просвети-тельную работу с беременными, роженицами, родильниц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9" w:leader="none"/>
                <w:tab w:val="left" w:pos="259" w:leader="none"/>
              </w:tabs>
              <w:ind w:hanging="0"/>
              <w:rPr/>
            </w:pPr>
            <w:r>
              <w:rPr>
                <w:color w:val="000000"/>
              </w:rPr>
              <w:t xml:space="preserve">- медико-соци-альные аспекты родовспоможения; </w:t>
            </w:r>
          </w:p>
          <w:p>
            <w:pPr>
              <w:pStyle w:val="Normal"/>
              <w:widowControl/>
              <w:shd w:fill="FFFFFF" w:val="clear"/>
              <w:ind w:hanging="0"/>
              <w:rPr/>
            </w:pPr>
            <w:r>
              <w:rPr>
                <w:color w:val="000000"/>
              </w:rPr>
              <w:t xml:space="preserve">- анатомические и физиологические особенности репродуктивной сфер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color w:val="000000"/>
              </w:rPr>
              <w:t xml:space="preserve">женщины в различные периоды жизни, включая беременность, роды и послеродовой период;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092" w:leader="none"/>
              </w:tabs>
              <w:ind w:hanging="0"/>
              <w:rPr/>
            </w:pPr>
            <w:r>
              <w:rPr>
                <w:color w:val="000000"/>
              </w:rPr>
              <w:t xml:space="preserve">- физиологию беременности, диагностику;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092" w:leader="none"/>
              </w:tabs>
              <w:ind w:hanging="0"/>
              <w:rPr/>
            </w:pPr>
            <w:r>
              <w:rPr>
                <w:color w:val="000000"/>
              </w:rPr>
              <w:t>- охрану репродуктивного здоровья, антенатальную охрану плод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092" w:leader="none"/>
              </w:tabs>
              <w:ind w:hanging="0"/>
              <w:rPr/>
            </w:pPr>
            <w:r>
              <w:rPr>
                <w:color w:val="000000"/>
              </w:rPr>
              <w:t>- принципы ведения и методы обследования женщин во время беременности;</w:t>
            </w:r>
          </w:p>
          <w:p>
            <w:pPr>
              <w:pStyle w:val="Normal"/>
              <w:widowControl/>
              <w:shd w:fill="FFFFFF" w:val="clear"/>
              <w:ind w:hanging="0"/>
              <w:rPr/>
            </w:pPr>
            <w:r>
              <w:rPr>
                <w:color w:val="000000"/>
              </w:rPr>
              <w:t xml:space="preserve">- роды, периоды родов; </w:t>
            </w:r>
          </w:p>
          <w:p>
            <w:pPr>
              <w:pStyle w:val="Normal"/>
              <w:widowControl/>
              <w:shd w:fill="FFFFFF" w:val="clear"/>
              <w:ind w:hanging="0"/>
              <w:rPr/>
            </w:pPr>
            <w:r>
              <w:rPr>
                <w:color w:val="000000"/>
              </w:rPr>
              <w:t xml:space="preserve">-принципы профилактики акушерских осложнений; </w:t>
            </w:r>
          </w:p>
          <w:p>
            <w:pPr>
              <w:pStyle w:val="Normal"/>
              <w:widowControl/>
              <w:shd w:fill="FFFFFF" w:val="clear"/>
              <w:ind w:hanging="0"/>
              <w:rPr/>
            </w:pPr>
            <w:r>
              <w:rPr>
                <w:color w:val="000000"/>
              </w:rPr>
              <w:t xml:space="preserve">- показания и противопоказания к применению лекарственных препаратов при физиологическом течении беременности, родов, послеродового периода;  </w:t>
            </w:r>
          </w:p>
          <w:p>
            <w:pPr>
              <w:pStyle w:val="Normal"/>
              <w:widowControl/>
              <w:shd w:fill="FFFFFF" w:val="clear"/>
              <w:ind w:hanging="0"/>
              <w:rPr/>
            </w:pPr>
            <w:r>
              <w:rPr>
                <w:color w:val="000000"/>
              </w:rPr>
              <w:t xml:space="preserve">- этические и деонтологические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собенности обслуживания женщин в учреждениях родовспоможения с учетом культурных и религиозных различий.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7"/>
        <w:gridCol w:w="1559"/>
        <w:gridCol w:w="426"/>
        <w:gridCol w:w="1559"/>
        <w:gridCol w:w="142"/>
        <w:gridCol w:w="1275"/>
        <w:gridCol w:w="851"/>
        <w:gridCol w:w="425"/>
        <w:gridCol w:w="992"/>
      </w:tblGrid>
      <w:tr>
        <w:trPr>
          <w:trHeight w:val="69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МДК 01.02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изио-психопрофилактическая подготовка беременных к родам. (12 часов)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</w:tr>
      <w:tr>
        <w:trPr>
          <w:trHeight w:val="45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Cs/>
                <w:lang w:val="ru-RU" w:eastAsia="ru-RU"/>
              </w:rPr>
              <w:t>1. Составление плана организации и проведения занятий по физиопсихопрофилактической подготовке беременных к рода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 xml:space="preserve">2. Участие в проведении занятий по ЛФК в </w:t>
            </w:r>
            <w:r>
              <w:rPr>
                <w:rFonts w:eastAsia="Calibri"/>
                <w:bCs/>
                <w:lang w:val="en-US" w:eastAsia="ru-RU"/>
              </w:rPr>
              <w:t>I</w:t>
            </w:r>
            <w:r>
              <w:rPr>
                <w:rFonts w:eastAsia="Calibri"/>
                <w:bCs/>
                <w:lang w:val="ru-RU" w:eastAsia="ru-RU"/>
              </w:rPr>
              <w:t xml:space="preserve">, </w:t>
            </w:r>
            <w:r>
              <w:rPr>
                <w:rFonts w:eastAsia="Calibri"/>
                <w:bCs/>
                <w:lang w:val="en-US" w:eastAsia="ru-RU"/>
              </w:rPr>
              <w:t>II</w:t>
            </w:r>
            <w:r>
              <w:rPr>
                <w:rFonts w:eastAsia="Calibri"/>
                <w:bCs/>
                <w:lang w:val="ru-RU" w:eastAsia="ru-RU"/>
              </w:rPr>
              <w:t xml:space="preserve">, и  </w:t>
            </w:r>
            <w:r>
              <w:rPr>
                <w:rFonts w:eastAsia="Calibri"/>
                <w:bCs/>
                <w:lang w:val="en-US" w:eastAsia="ru-RU"/>
              </w:rPr>
              <w:t>III</w:t>
            </w:r>
            <w:r>
              <w:rPr>
                <w:rFonts w:eastAsia="Calibri"/>
                <w:bCs/>
                <w:lang w:val="ru-RU" w:eastAsia="ru-RU"/>
              </w:rPr>
              <w:t xml:space="preserve"> триместрах бе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200"/>
              <w:ind w:left="252" w:hanging="180"/>
              <w:rPr/>
            </w:pPr>
            <w:r>
              <w:rPr>
                <w:color w:val="000000"/>
              </w:rPr>
              <w:t>проведение физиопсихопрофилактической подготовки к родам;</w:t>
            </w:r>
          </w:p>
          <w:p>
            <w:pPr>
              <w:pStyle w:val="Normal"/>
              <w:spacing w:before="0" w:after="200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и проводить занятия для беременных и семьи по физиопсихопрофилактической подготовке беременных к родам;</w:t>
            </w:r>
          </w:p>
          <w:p>
            <w:pPr>
              <w:pStyle w:val="Normal"/>
              <w:widowControl/>
              <w:tabs>
                <w:tab w:val="clear" w:pos="708"/>
                <w:tab w:val="left" w:pos="160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69" w:leader="none"/>
              </w:tabs>
              <w:spacing w:before="0" w:after="200"/>
              <w:ind w:left="0" w:hanging="0"/>
              <w:rPr/>
            </w:pPr>
            <w:r>
              <w:rPr>
                <w:color w:val="000000"/>
              </w:rPr>
              <w:t>физиопсихопрофилактическую подготовку беременных к родам;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</w:t>
            </w:r>
          </w:p>
        </w:tc>
      </w:tr>
      <w:tr>
        <w:trPr>
          <w:trHeight w:val="657" w:hRule="atLeast"/>
        </w:trPr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1.03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естринский уход за здоровым новорожденным</w:t>
            </w:r>
            <w:r>
              <w:rPr>
                <w:b/>
              </w:rPr>
              <w:t xml:space="preserve"> (24 часа)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</w:tr>
      <w:tr>
        <w:trPr>
          <w:trHeight w:val="4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 Проведение профилактики офтальмобленоре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Проведение перв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Проведение втор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Проведение туалета (обработка кожных покровов) и антропометрии новорожденного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5. Заполнение медицинской документации отделения новорождённых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6. Оценка состояния новорождённого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 Осмотр здорового новорождённого в родильном блоке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8. Осмотр здорового новорождённого в палате новорождённых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9. Измерение температуры тела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10. Антропометрия новорождённого (измерение массы тела, роста, окружности головы, окружности грудной клетки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11. Определение весо-ростового показателя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12. Обучение матери уходу за новорождённым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13. Участие при проведении вакцинации от вирусного гепатита В и туберкулёза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 xml:space="preserve">14. Участие при проведении скрининга на наследственную и врождённую патологию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 xml:space="preserve">15. Подготовка и участие в кормлении новорождённых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Обеспечение инфекцио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color w:val="000000"/>
              </w:rPr>
              <w:t>- оказания акушерского пособия при физиологических родах и проведение первичного туалета новорожденных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color w:val="000000"/>
              </w:rPr>
              <w:t>- оказание помощи родильнице при грудном вскармливании и уходе за новорожденны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200"/>
              <w:ind w:left="252" w:hanging="180"/>
              <w:rPr/>
            </w:pPr>
            <w:r>
              <w:rPr/>
              <w:t>проведение ухода за новорожденны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/>
              <w:t>-в</w:t>
            </w:r>
            <w:r>
              <w:rPr>
                <w:color w:val="000000"/>
              </w:rPr>
              <w:t>ыполнять уход, за новорожденным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оводить первичный туалет новорожден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9" w:leader="none"/>
              </w:tabs>
              <w:ind w:left="0" w:hanging="0"/>
              <w:rPr/>
            </w:pPr>
            <w:r>
              <w:rPr>
                <w:color w:val="000000"/>
              </w:rPr>
              <w:t>охрану репродуктивного здоровья, антенатальную охрану плода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69" w:leader="none"/>
              </w:tabs>
              <w:ind w:left="0" w:hanging="0"/>
              <w:rPr/>
            </w:pPr>
            <w:r>
              <w:rPr>
                <w:color w:val="000000"/>
              </w:rPr>
              <w:t>анатомо-физиологические особенности периода новорожденности, оценку состояния новорожденного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69" w:leader="none"/>
              </w:tabs>
              <w:ind w:left="0" w:hanging="0"/>
              <w:rPr/>
            </w:pPr>
            <w:r>
              <w:rPr>
                <w:color w:val="000000"/>
              </w:rPr>
              <w:t>основные принципы и преимущества грудного вскармливания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69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вакцинации (БЦЖ) против туберкулёза; 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widowControl/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ind w:hanging="0"/>
              <w:rPr/>
            </w:pPr>
            <w:r>
              <w:rPr/>
              <w:t>ПК 1.5.,</w:t>
            </w:r>
          </w:p>
          <w:p>
            <w:pPr>
              <w:pStyle w:val="Normal"/>
              <w:widowControl/>
              <w:spacing w:before="0" w:after="200"/>
              <w:ind w:hanging="0"/>
              <w:rPr/>
            </w:pPr>
            <w:r>
              <w:rPr/>
              <w:t>ПК 1.6.</w:t>
            </w:r>
          </w:p>
          <w:p>
            <w:pPr>
              <w:pStyle w:val="Normal"/>
              <w:widowControl/>
              <w:spacing w:before="0" w:after="200"/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МДК 01.01. Физиологическое акушерство – 36 час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 занятия – кабинет физиологического акушерства/ приемное отделение МО.</w:t>
      </w:r>
    </w:p>
    <w:p>
      <w:pPr>
        <w:pStyle w:val="Normal"/>
        <w:ind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: Организация акушерско-гинекологической помощи. История родовспоможения.  Структура родовспоможения.  Асептика, антисептика в акушерстве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496"/>
        <w:gridCol w:w="1120"/>
        <w:gridCol w:w="1064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Заполнение медицинской документации  приемно-смотров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Сбор анамнез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Проведение осмотра на педикулез, гнойничковые, грибковые заболе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смотр полости рта, зева на воспалительные заболе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альпация доступных лимфатических узл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смотр молочных желе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Выполнение антропо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пределение  и оценка характера родовой деятельн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 наружных приемов акушерского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наружной пельви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пределение окружности живота, высоты дна матк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Выслушивание сердцебиения плода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  Санитарно-гигиеническая обработка роженицы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 Постановка очистительной клизмы</w:t>
            </w:r>
          </w:p>
          <w:p>
            <w:pPr>
              <w:pStyle w:val="Normal"/>
              <w:ind w:hanging="0"/>
              <w:rPr>
                <w:color w:val="548DD4"/>
                <w:sz w:val="24"/>
                <w:szCs w:val="24"/>
                <w:lang w:val="ru-RU" w:eastAsia="ru-RU"/>
              </w:rPr>
            </w:pPr>
            <w:r>
              <w:rPr>
                <w:color w:val="548DD4"/>
                <w:sz w:val="24"/>
                <w:szCs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ухода, обследования беременных, рожениц, родильниц, новорожденны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/>
                <w:color w:val="548DD4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владеть манипуляционной техникой в акушерском дел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ять уход, обследование и наблюдение за здоровой беременной, роженицей, родильницей, новорожденны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ко-социальные аспекты родовспоможе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томические и физиологические особенности репродуктивной сферы женщины в различные периоды жизни, включая беременность, роды и послеродов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логию беременности, диагностик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ческие и деонтологические особенности обслуживания женщин в учреждениях родовспоможения с учетом культурных и религиозных различ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1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2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4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5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6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ценка заполнения медицинской документации приемного отделения МО.</w:t>
            </w:r>
          </w:p>
          <w:p>
            <w:pPr>
              <w:pStyle w:val="Normal"/>
              <w:ind w:hanging="0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санитарная обработка роженицы</w:t>
            </w:r>
            <w:r>
              <w:rPr/>
              <w:t>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санитарно – гигиенический режим в</w:t>
      </w:r>
      <w:r>
        <w:rPr>
          <w:bCs/>
          <w:sz w:val="28"/>
          <w:szCs w:val="28"/>
        </w:rPr>
        <w:t xml:space="preserve"> М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решения тестовых заданий, правильности заполнения медицинской документации приемного отделения </w:t>
      </w:r>
      <w:r>
        <w:rPr>
          <w:bCs/>
          <w:sz w:val="28"/>
          <w:szCs w:val="28"/>
        </w:rPr>
        <w:t xml:space="preserve">МО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физиологического акушерства/ женская консультация МО.</w:t>
      </w:r>
    </w:p>
    <w:p>
      <w:pPr>
        <w:pStyle w:val="Normal"/>
        <w:ind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Анатомия и физиология женских половых органов. Женский таз. Тазовое дно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070"/>
        <w:gridCol w:w="1567"/>
        <w:gridCol w:w="1043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Заполнение медицинской документации  женской консультации, выписывание направлений на лабораторные методы исследования и  консультации специалис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Оценка функционального состояния беременно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пределение скрытых отек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осмотра шейки матки в зеркал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двуручного влагалищно-абдоминальное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наружной пельви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Измерение окружности живота (ОЖ) и высоты  дна матки (ВДМ).     - Определение    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ценка состояния плода метода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- Подготовка молочных</w:t>
            </w:r>
            <w:r>
              <w:rPr>
                <w:rFonts w:eastAsia="Calibri"/>
                <w:b/>
                <w:bCs/>
                <w:color w:val="FF0000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lang w:val="ru-RU" w:eastAsia="ru-RU"/>
              </w:rPr>
              <w:t>желез к кормлению во время беременности. Профилактика лактационного мастита при втянутых сосках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548DD4"/>
                <w:lang w:val="ru-RU" w:eastAsia="ru-RU"/>
              </w:rPr>
            </w:pPr>
            <w:r>
              <w:rPr>
                <w:rFonts w:eastAsia="Calibri"/>
                <w:bCs/>
                <w:color w:val="548DD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диспансеризации и патронажа беременной и родильницы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ко-социальные аспекты родовспоможе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томические и физиологические особенности репродуктивной сферы женщины в различные периоды жизни, включая беременность, роды и послеродовый пери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логию беременности, диагностик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у репродуктивного здоровья, антенатальную охрану плода;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ведения и методы обследования женщины во время беременност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1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2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4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5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6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решения профессиональных задач.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Осмотр наружных половых органов, осмотр на зеркалах, влагалищное исследование, бимануальное исследование</w:t>
            </w:r>
            <w:r>
              <w:rPr/>
              <w:t>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ельвеометрия; взятие мазков на бактериологическое исследование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алгоритмы манипуляций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шения профессиональных задач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, всего - 12 часо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физиологического акушерства, женская консультация МО.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color w:val="000000"/>
          <w:sz w:val="28"/>
          <w:szCs w:val="28"/>
        </w:rPr>
        <w:t>Проведение обследования беременной, диагностика беременности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126"/>
        <w:gridCol w:w="1560"/>
        <w:gridCol w:w="992"/>
        <w:gridCol w:w="16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Заполнение медицинской документации  женской консультации, выписывание направлений на лабораторные методы исследования и  консультации специалис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Оценка функционального состояния беременно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пределение скрытых отек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осмотра шейки матки в зеркал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двуручного влагалищно-абдоминальное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наружной пельви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Измерение окружности живота (ОЖ) и высоты  дна матки (ВДМ).     - Определение    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ценка состояния плода метода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- Подготовка молочных</w:t>
            </w:r>
            <w:r>
              <w:rPr>
                <w:rFonts w:eastAsia="Calibri"/>
                <w:b/>
                <w:bCs/>
                <w:color w:val="FF0000"/>
                <w:lang w:val="ru-RU" w:eastAsia="ru-RU"/>
              </w:rPr>
              <w:t xml:space="preserve"> </w:t>
            </w:r>
            <w:r>
              <w:rPr>
                <w:rFonts w:eastAsia="Calibri"/>
                <w:bCs/>
                <w:lang w:val="ru-RU" w:eastAsia="ru-RU"/>
              </w:rPr>
              <w:t>желез к кормлению во время беременности. Профилактика лактационного мастита при втянутых сосках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диспансеризации и патронажа беременной и родильниц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/>
                <w:color w:val="548DD4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ко-социальные аспекты родовспоможе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томические и физиологические особенности репродуктивной сферы женщины в различные периоды жизни, включая беременность, роды и послеродовый пери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логию беременности, диагностик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у репродуктивного здоровья, антенатальную охрану плод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8" w:hanging="48"/>
              <w:rPr/>
            </w:pPr>
            <w:r>
              <w:rPr/>
              <w:t>- принципы ведения и методы обследования женщины во время берем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1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2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4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5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8" w:hanging="48"/>
              <w:rPr/>
            </w:pPr>
            <w:r>
              <w:rPr/>
              <w:t>ПК 1.6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48" w:hanging="48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-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оценка решения тестовых заданий.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9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ОЖ, ВСДМ, приёмы Леопольда, выслушивание и подсчёт сердцебиения внутриутробного плода, заполнение индивидуальной карты. </w:t>
            </w:r>
          </w:p>
        </w:tc>
      </w:tr>
    </w:tbl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алгоритмы манипуляций, схемы ведения беременной в женской консультации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выполнения практических действий, решения профессиональных задач и правильности оформления дневника учебной практики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, всего - 12 часо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физиологического акушерства, приёмное отделение, родильное отделение МО.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Физиологические роды и родоразрешение. Ведение физиологических родов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7"/>
        <w:gridCol w:w="2552"/>
        <w:gridCol w:w="1920"/>
        <w:gridCol w:w="1198"/>
        <w:gridCol w:w="12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Заполнение медицинской документации  родильн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Оценка функционального состояния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- Проведение наружной пельвиметрии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Измерение диагональной коньюгаты  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пределение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vera</w:t>
            </w:r>
            <w:r>
              <w:rPr>
                <w:lang w:val="ru-RU" w:eastAsia="ru-RU"/>
              </w:rPr>
              <w:t xml:space="preserve"> по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externa</w:t>
            </w:r>
            <w:r>
              <w:rPr>
                <w:lang w:val="ru-RU" w:eastAsia="ru-RU"/>
              </w:rPr>
              <w:t xml:space="preserve"> и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diagonalis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Измерение окружности живота (ОЖ) и высоты  дна матки (ВДМ)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Определение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пределение продолжительности схваток и пау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методов самообезболи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бучение рожениц правильному дыханию во время схваток, методам релаксац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Обучение рожениц правильному поведения во время потуг на кровати Рахманов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влагалищного исследо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Заполнение партограммы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Участие в проведении профилактики внутриутробной гипоксии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Проведение не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Участие в проведении 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Проведение туалета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Достижение головки плода наружным приемом (приемом Пискачек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аутоаналгезии родов закисью азота с кислород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оксигенотерап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одготовка акушерки к приему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Участие в оказании  акушерского пособия при  затылочных предлежаниях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Проведение профилактики офтальмобленореи.</w:t>
            </w:r>
          </w:p>
          <w:p>
            <w:pPr>
              <w:pStyle w:val="Normal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акушерского пособия при физиологических родах и проведения первичного туалета новорожденног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кушерское пособие при физиологических родах и проводить первичный туалет новорожденног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томические и физиологические особенности репродуктивной сферы женщины в различные периоды жизни, включая беременность, роды и послеродовый период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ы, периоды род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одов и послеродового период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профилактики акушерских осложне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ния и противопоказания к применению лекарственных препаратов при физиологическом течении беременности, родов, послеродового период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1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2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4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5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6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оценка решения тестовых заданий.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Определение ПСР, ПМП. Регистрация родовой деятельности. Биомеханизм родов при переднем и заднем виде затылочного вставления. Акушерское пособие в родах, признаки отделения плаценты, методы выделения отделившегося последа, осмотр последа, профилактика кровотечения, подсчёт физиологической кровопотери, осмотр мягких родовых путей, первичный туалет новорожденного. 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алгоритмы манипуляций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widowControl/>
        <w:ind w:hanging="0"/>
        <w:rPr/>
      </w:pPr>
      <w:r>
        <w:rPr>
          <w:sz w:val="28"/>
          <w:szCs w:val="28"/>
        </w:rPr>
        <w:t xml:space="preserve">Место проведения занятия – кабинет физиологического акушерства, родильное отделение МО. </w:t>
      </w:r>
    </w:p>
    <w:p>
      <w:pPr>
        <w:pStyle w:val="Normal"/>
        <w:widowControl/>
        <w:ind w:hanging="0"/>
        <w:rPr/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i/>
          <w:sz w:val="28"/>
          <w:szCs w:val="28"/>
        </w:rPr>
        <w:t>Обезболивание родов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929"/>
        <w:gridCol w:w="1417"/>
        <w:gridCol w:w="1334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30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Заполнение медицинской документации  родильн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Оценка функционального состояния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- Проведение наружной пельвиметрии   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Измерение диагональной коньюгаты  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Определение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vera</w:t>
            </w:r>
            <w:r>
              <w:rPr>
                <w:lang w:val="ru-RU" w:eastAsia="ru-RU"/>
              </w:rPr>
              <w:t xml:space="preserve"> по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externa</w:t>
            </w:r>
            <w:r>
              <w:rPr>
                <w:lang w:val="ru-RU" w:eastAsia="ru-RU"/>
              </w:rPr>
              <w:t xml:space="preserve"> и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diagonalis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Измерение окружности живота (ОЖ) и высоты  дна матки (ВДМ)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Определение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пределение продолжительности схваток и пау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методов самообезболи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бучение рожениц правильному дыханию во время схваток, методам релаксац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Обучение рожениц правильному поведения во время потуг на кровати Рахманов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влагалищного исследо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Заполнение партограммы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Участие в проведении профилактики внутриутробной гипоксии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Проведение не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Участие в проведении 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Проведение туалета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Достижение головки плода наружным приемом (приемом Пискачек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аутоаналгезии родов закисью азота с кислород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роведение оксигенотерап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Подготовка акушерки к приему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Участие в оказании  акушерского пособия при  затылочных предлежаниях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Проведение профилактики офтальмобленоре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акушерского пособия при физиологических родах и проведения первичного туалета новорожденног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кушерское пособие при физиологических родах и проводить первичный туалет новорожденног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томические и физиологические особенности репродуктивной сферы женщины в различные периоды жизни, включая беременность, роды и послеродовый пери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ды, периоды род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одов и послеродового период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профилактики акушерских осложне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ния и противопоказания к применению лекарственных препаратов при физиологическом течении беременности, родов, послеродового период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1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2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4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5.,</w:t>
            </w:r>
          </w:p>
          <w:p>
            <w:pPr>
              <w:pStyle w:val="Normal"/>
              <w:ind w:hanging="0"/>
              <w:rPr/>
            </w:pPr>
            <w:r>
              <w:rPr/>
              <w:t>ПК 1.6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наблюдение за практической деятельностью студента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оценка решения профессиональных задач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ыписывание рецептов на лекарственные средства, используемые при обезболивании родов.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рецепты на лекарственные средств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 (средняя)</w:t>
      </w:r>
      <w:r>
        <w:rPr>
          <w:sz w:val="28"/>
          <w:szCs w:val="28"/>
        </w:rPr>
        <w:t xml:space="preserve">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выполнения практических действий, тестовых заданий и правильности оформления </w:t>
      </w:r>
      <w:r>
        <w:rPr>
          <w:sz w:val="28"/>
          <w:szCs w:val="28"/>
        </w:rPr>
        <w:t>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 занятия – кабинет физиологического акушерства, послеродовое отделение МО.</w:t>
      </w:r>
    </w:p>
    <w:p>
      <w:pPr>
        <w:pStyle w:val="Normal"/>
        <w:widowControl/>
        <w:ind w:hanging="0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Тема: Послеродовый период.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693"/>
        <w:gridCol w:w="1701"/>
        <w:gridCol w:w="1134"/>
        <w:gridCol w:w="16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3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Заполнение медицинской документации  послеродов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Оценка функционального состояния родиль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 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- 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Сцеживание молочных желез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Выполнение пальпации живо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- Оценка характера послеродовых выделений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частие в проведении занятий по ЛФК в послеродовом пери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ухода, обследования беременных, рожениц, родильниц, новорожденны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помощи родильнице при грудном вскармливании и уходу за новорожденны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с беременными, роженицами и родильниц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ко-социальные аспекты родовспоможе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томические и физиологические особенности репродуктивной сферы женщины в различные периоды жизни, включая беременность, роды и послеродовый период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ние родов и послеродового период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филактики акушерских осложнен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ния и противопоказания к применению лекарственных препаратов при физиологическом течении беременности, родов, послеродового периода;</w:t>
            </w:r>
          </w:p>
          <w:p>
            <w:pPr>
              <w:pStyle w:val="Normal"/>
              <w:ind w:hanging="0"/>
              <w:rPr/>
            </w:pPr>
            <w:r>
              <w:rPr/>
              <w:t>- этические и деонтологические особенности обслуживания женщин в учреждениях родовспоможения с учетом культурных и религиозных разли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1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2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4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/>
            </w:pPr>
            <w:r>
              <w:rPr/>
              <w:t>ПК 1.5.,</w:t>
            </w:r>
          </w:p>
          <w:p>
            <w:pPr>
              <w:pStyle w:val="Normal"/>
              <w:ind w:hanging="0"/>
              <w:rPr/>
            </w:pPr>
            <w:r>
              <w:rPr/>
              <w:t>ПК 1.6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наблюдение за работой студента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решение тестов и ситуационных задач.</w:t>
            </w:r>
          </w:p>
        </w:tc>
      </w:tr>
      <w:tr>
        <w:trPr>
          <w:trHeight w:val="284" w:hRule="atLeast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туалет родильницы, сцеживание молочных желёз.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алгоритмы манипуляций, рецепты, ситуационные задачи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решения задач, тестов, выполнения манипуляций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одержание занятий учеб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 01.02  Физиопсихопрофилактическая подготовка беременных – 12 час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есто проведения занятия – Родильное отделение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rFonts w:eastAsia="Calibri"/>
          <w:b/>
          <w:bCs/>
          <w:color w:val="000000"/>
          <w:sz w:val="28"/>
          <w:szCs w:val="28"/>
        </w:rPr>
        <w:t xml:space="preserve"> Психопрофилактическая работа с беременными 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127"/>
        <w:gridCol w:w="2409"/>
        <w:gridCol w:w="1276"/>
        <w:gridCol w:w="14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/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/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Составление плана организации и проведения занятий по физиопсихопрофилактической подготовке беременных к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- проведения </w:t>
            </w:r>
            <w:r>
              <w:rPr>
                <w:color w:val="000000"/>
              </w:rPr>
              <w:t>физиопсихопрофилактической подготовки беременных к родам.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занятия для беременных и семьи по физиопсихопрофилактической подготовке беременных к рода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опсихопрофилактическую подготовку беременных к рода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1.2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- наблюдение за процессом практической деятельности студента</w:t>
            </w:r>
          </w:p>
        </w:tc>
      </w:tr>
      <w:tr>
        <w:trPr>
          <w:trHeight w:val="284" w:hRule="atLeast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Составление плана организации и проведения занятий по физиопсихопрофилактической подготовке беременных к родам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 </w:t>
      </w:r>
      <w:r>
        <w:rPr>
          <w:rFonts w:eastAsia="Calibri"/>
          <w:bCs/>
          <w:sz w:val="28"/>
          <w:szCs w:val="28"/>
        </w:rPr>
        <w:t>план организации и проведения занятий по физиопсихопрофилактической подготовке беременных к родам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у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есто проведения занятия – Женская консультация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Тема:</w:t>
      </w:r>
      <w:r>
        <w:rPr>
          <w:b/>
        </w:rPr>
        <w:t xml:space="preserve"> Лечебная физкультура в акушерской практик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127"/>
        <w:gridCol w:w="2409"/>
        <w:gridCol w:w="1276"/>
        <w:gridCol w:w="14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1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 xml:space="preserve">Участие в проведении занятий по ЛФК в </w:t>
            </w:r>
            <w:r>
              <w:rPr>
                <w:rFonts w:eastAsia="Calibri"/>
                <w:bCs/>
                <w:lang w:val="en-US"/>
              </w:rPr>
              <w:t>I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II</w:t>
            </w:r>
            <w:r>
              <w:rPr>
                <w:rFonts w:eastAsia="Calibri"/>
                <w:bCs/>
              </w:rPr>
              <w:t xml:space="preserve">, и  </w:t>
            </w:r>
            <w:r>
              <w:rPr>
                <w:rFonts w:eastAsia="Calibri"/>
                <w:bCs/>
                <w:lang w:val="en-US"/>
              </w:rPr>
              <w:t>III</w:t>
            </w:r>
            <w:r>
              <w:rPr>
                <w:rFonts w:eastAsia="Calibri"/>
                <w:bCs/>
              </w:rPr>
              <w:t xml:space="preserve"> триместрах бе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- проведения </w:t>
            </w:r>
            <w:r>
              <w:rPr>
                <w:color w:val="000000"/>
              </w:rPr>
              <w:t>физиопсихопрофилактической подготовки беременных к родам.</w:t>
            </w:r>
            <w:r>
              <w:rPr>
                <w:b/>
                <w:i/>
                <w:color w:val="FF0000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занятия для беременных и семьи по физиопсихопрофилактической подготовке беременных к рода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психопрофилактическую подготовку беременных к рода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1.2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- наблюдение за процессом практической деятельности студента</w:t>
            </w:r>
          </w:p>
        </w:tc>
      </w:tr>
      <w:tr>
        <w:trPr>
          <w:trHeight w:val="284" w:hRule="atLeast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 xml:space="preserve">Участие в проведении занятий по ЛФК в </w:t>
            </w:r>
            <w:r>
              <w:rPr>
                <w:rFonts w:eastAsia="Calibri"/>
                <w:bCs/>
                <w:lang w:val="en-US" w:eastAsia="ru-RU"/>
              </w:rPr>
              <w:t>I</w:t>
            </w:r>
            <w:r>
              <w:rPr>
                <w:rFonts w:eastAsia="Calibri"/>
                <w:bCs/>
                <w:lang w:val="ru-RU" w:eastAsia="ru-RU"/>
              </w:rPr>
              <w:t xml:space="preserve">, </w:t>
            </w:r>
            <w:r>
              <w:rPr>
                <w:rFonts w:eastAsia="Calibri"/>
                <w:bCs/>
                <w:lang w:val="en-US" w:eastAsia="ru-RU"/>
              </w:rPr>
              <w:t>II</w:t>
            </w:r>
            <w:r>
              <w:rPr>
                <w:rFonts w:eastAsia="Calibri"/>
                <w:bCs/>
                <w:lang w:val="ru-RU" w:eastAsia="ru-RU"/>
              </w:rPr>
              <w:t xml:space="preserve">, и  </w:t>
            </w:r>
            <w:r>
              <w:rPr>
                <w:rFonts w:eastAsia="Calibri"/>
                <w:bCs/>
                <w:lang w:val="en-US" w:eastAsia="ru-RU"/>
              </w:rPr>
              <w:t>III</w:t>
            </w:r>
            <w:r>
              <w:rPr>
                <w:rFonts w:eastAsia="Calibri"/>
                <w:bCs/>
                <w:lang w:val="ru-RU" w:eastAsia="ru-RU"/>
              </w:rPr>
              <w:t xml:space="preserve"> триместрах беременности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лан беседы по заданной тем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>наблюдения в процессе практической деятельности, решения профессиональных задач и составления плана беседы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одержание занятий учебной практики</w:t>
      </w:r>
    </w:p>
    <w:p>
      <w:pPr>
        <w:pStyle w:val="Normal"/>
        <w:ind w:left="-360"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 01.03  Сестринский уход за здоровым новорожденным  - 24 часа</w:t>
      </w:r>
    </w:p>
    <w:p>
      <w:pPr>
        <w:pStyle w:val="Normal"/>
        <w:ind w:left="-360" w:first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есто проведения занятия – Родильное отделение</w:t>
      </w:r>
    </w:p>
    <w:p>
      <w:pPr>
        <w:pStyle w:val="Normal"/>
        <w:ind w:left="900" w:hanging="860"/>
        <w:rPr>
          <w:b/>
          <w:b/>
          <w:i/>
          <w:i/>
          <w:color w:val="000000"/>
        </w:rPr>
      </w:pPr>
      <w:r>
        <w:rPr>
          <w:b/>
          <w:i/>
          <w:color w:val="000000"/>
          <w:sz w:val="28"/>
          <w:szCs w:val="28"/>
        </w:rPr>
        <w:t>Тема: Медицинская помощь новорожденному при физиологическом течении родов.</w:t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39"/>
        <w:gridCol w:w="1985"/>
        <w:gridCol w:w="1701"/>
        <w:gridCol w:w="1086"/>
        <w:gridCol w:w="1397"/>
        <w:gridCol w:w="16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ПК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1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. Проведение профилактики офтальмобленореи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. Проведение первичной обработки пуповины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. Проведение вторичной обработки пуповины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4. Проведение туалета (обработка кожных покровов) и антропометрии новорожденного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 xml:space="preserve">5. Оценка состояния новорождённого 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Осмотр здорового новорождённого в родильном блоке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1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ухода, обследования беременных, рожениц, родильниц, новорожденны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акушерского пособия при физиологических родах и проведения первичного туалета новорожд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ушерское пособие при физиологических родах и проводить первичный туалет новорожденного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пациентов по вопросам охраны материнства и детств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просветительскую работу с беременными, роженицами и родильниц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томические и физиологические особенности периода новорожденности, оценку состояния новорожденного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этические и деонтологические особенности обслуживания женщин в учреждениях родовспоможения с учетом культурных и религиозных различ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5.,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6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ценка решения тестовых заданий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наблюдение за процессом практической деятельности студента.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 xml:space="preserve">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ведение первичного туалета новорожденного</w:t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все этапы ухода за здоровым новорожденным в род. зал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есто проведения занятия – Отделение новорожденных МО</w:t>
      </w:r>
    </w:p>
    <w:p>
      <w:pPr>
        <w:pStyle w:val="Heading1"/>
        <w:ind w:firstLine="284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Организация работы отделения новорожденных детей в родильных домах </w:t>
      </w:r>
    </w:p>
    <w:p>
      <w:pPr>
        <w:pStyle w:val="Normal"/>
        <w:ind w:left="900" w:hanging="860"/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39"/>
        <w:gridCol w:w="1985"/>
        <w:gridCol w:w="1701"/>
        <w:gridCol w:w="1086"/>
        <w:gridCol w:w="1397"/>
        <w:gridCol w:w="16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ПК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1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1. Заполнение медицинской документации отделения новорождённых;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Осмотр здорового новорождённого в палате новорождённых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5. Измерение температуры тела.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Антропометрия новорождённого (измерение массы тела, роста, окружности головы, окружности грудной клетки)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 Определение весо-ростового показателя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ухода, обследования беременных, рожениц, родильниц, новорожде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пациентов по вопросам охраны материнства и детств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просветительскую работу с беременными, роженицами и родильниц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томические и физиологические особенности периода новорожденности, оценку состояния новорожденного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этические и деонтологические особенности обслуживания женщин в учреждениях родовспоможения с учетом культурных и религиозных различ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5.,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6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ценка решения тестовых заданий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наблюдение за процессом практической деятельности студента.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 xml:space="preserve">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eastAsia="Calibri"/>
                <w:bCs/>
              </w:rPr>
              <w:t>Антропометрия новорождённого (измерение массы тела, роста, окружности головы, окружности грудной клетки)</w:t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все этапы ухода за здоровым новорожденным в палат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есто проведения занятия – Отделение новорожденных МО</w:t>
      </w:r>
    </w:p>
    <w:p>
      <w:pPr>
        <w:pStyle w:val="Heading1"/>
        <w:ind w:firstLine="284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Тема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b/>
          <w:bCs/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  <w:lang w:val="ru-RU"/>
        </w:rPr>
        <w:t>Организация сестринского ухода за здоровым новорожденным</w:t>
      </w:r>
    </w:p>
    <w:p>
      <w:pPr>
        <w:pStyle w:val="Normal"/>
        <w:ind w:left="900" w:hanging="86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701"/>
        <w:gridCol w:w="1086"/>
        <w:gridCol w:w="1397"/>
        <w:gridCol w:w="1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ПК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6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1. Обучение матери уходу за новорождённым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2. Участие при проведении вакцинации от вирусного гепатита В и туберкулёза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 xml:space="preserve">3. Участие при проведении скрининга на наследственную и врождённую патологию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4. Обеспечение инфек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ухода, обследования беременных, рожениц, родильниц, новорожде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пациентов по вопросам охраны материнства и детств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просветительскую работу с беременными, роженицами и родильниц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томические и физиологические особенности периода новорожденности, оценку состояния новорожденного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этические и деонтологические особенности обслуживания женщин в учреждениях родовспоможения с учетом культурных и религиозных различ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5.,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6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ценка решения тестовых заданий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наблюдение за процессом практической деятельности студента.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 xml:space="preserve">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ведение вакцины против вирусного гепатита В и БЦЖ-вакцины</w:t>
            </w:r>
          </w:p>
        </w:tc>
      </w:tr>
    </w:tbl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все этапы ухода за здоровым новорожденным в отделени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есто проведения занятия – Отделение новорожденных МО</w:t>
      </w:r>
    </w:p>
    <w:p>
      <w:pPr>
        <w:pStyle w:val="Normal"/>
        <w:ind w:left="900" w:hanging="860"/>
        <w:rPr>
          <w:b/>
          <w:b/>
          <w:i/>
          <w:i/>
          <w:color w:val="000000"/>
        </w:rPr>
      </w:pPr>
      <w:r>
        <w:rPr>
          <w:b/>
          <w:i/>
          <w:color w:val="000000"/>
          <w:sz w:val="28"/>
          <w:szCs w:val="28"/>
        </w:rPr>
        <w:t xml:space="preserve">Тема: </w:t>
      </w:r>
      <w:r>
        <w:rPr>
          <w:b/>
          <w:bCs/>
          <w:i/>
          <w:color w:val="000000"/>
          <w:sz w:val="28"/>
          <w:szCs w:val="28"/>
        </w:rPr>
        <w:t>Организация кормления новорожденных детей</w:t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239"/>
        <w:gridCol w:w="1985"/>
        <w:gridCol w:w="1701"/>
        <w:gridCol w:w="1086"/>
        <w:gridCol w:w="1397"/>
        <w:gridCol w:w="16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Уме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на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ПК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1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76"/>
              <w:rPr/>
            </w:pPr>
            <w:r>
              <w:rPr>
                <w:rFonts w:eastAsia="Calibri"/>
                <w:bCs/>
                <w:color w:val="000000"/>
              </w:rPr>
              <w:t xml:space="preserve">Подготовка и участие в кормлении новорождённых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176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беспечение инфекционной безопасности</w:t>
            </w:r>
            <w:r>
              <w:rPr>
                <w:rFonts w:eastAsia="Calibri"/>
                <w:bCs/>
                <w:color w:val="92D050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помощи родильнице при грудном вскармливании и уходу за новорожденн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пациентов по вопросам охраны материнства и детства;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просветительскую работу с беременными, роженицами и родильницам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этические и деонтологические особенности обслуживания женщин в учреждениях родовспоможения с учетом культурных и религиозных различ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5.,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1.6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К </w:t>
            </w:r>
            <w:r>
              <w:rPr>
                <w:bCs/>
                <w:color w:val="000000"/>
              </w:rPr>
              <w:t>1</w:t>
            </w:r>
            <w:r>
              <w:rPr>
                <w:color w:val="000000"/>
              </w:rPr>
              <w:t>.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ценка решения тестовых заданий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наблюдение за процессом практической деятельности студента.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 xml:space="preserve">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дготовка матери и ребенка к кормлению грудью</w:t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основные проблемы при грудном вскармливании и питание женщины во время беременности и кормления грудью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программы учебной практики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обеспечение самостоятельной работы студентов на учебной практике 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самостоятельной подготовки студентов по темам учебной практики;</w:t>
      </w:r>
    </w:p>
    <w:p>
      <w:pPr>
        <w:pStyle w:val="Normal"/>
        <w:ind w:hanging="0"/>
        <w:rPr/>
      </w:pPr>
      <w:r>
        <w:rPr>
          <w:sz w:val="28"/>
          <w:szCs w:val="28"/>
        </w:rPr>
        <w:t>Нормативно правовая документация (инструкции, СанПиН, приказы);</w:t>
      </w:r>
    </w:p>
    <w:p>
      <w:pPr>
        <w:pStyle w:val="Normal"/>
        <w:ind w:hanging="0"/>
        <w:rPr/>
      </w:pPr>
      <w:r>
        <w:rPr>
          <w:sz w:val="28"/>
          <w:szCs w:val="28"/>
        </w:rPr>
        <w:t>Учебно-методический комплекс профессионального модуля ПМ 0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>
          <w:sz w:val="28"/>
          <w:szCs w:val="28"/>
        </w:rPr>
        <w:t>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ыполнение работ по одной или нескольким профессиям рабочих и должностям служащих;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 для самостоятельной работы студентов 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  <w:t>Формы аттестации по итогам учебной практики</w:t>
      </w:r>
    </w:p>
    <w:p>
      <w:pPr>
        <w:pStyle w:val="Normal"/>
        <w:ind w:right="-5" w:firstLine="400"/>
        <w:rPr>
          <w:sz w:val="28"/>
          <w:szCs w:val="28"/>
        </w:rPr>
      </w:pPr>
      <w:r>
        <w:rPr>
          <w:sz w:val="28"/>
        </w:rPr>
        <w:t xml:space="preserve">Оценка по итогам учебной практики складывается по результатам, полученным </w:t>
      </w:r>
      <w:r>
        <w:rPr>
          <w:sz w:val="28"/>
          <w:szCs w:val="28"/>
        </w:rPr>
        <w:t>на занятиях. По окончании освоения учебной практики проводится дифференцированный зачет, согласно разработанной матрице оценки знаний, умений, практического опыта, профессиональных и общих компетенций. Допуском студента к дифференцированному зачету является положительная итоговая оценка по учебной практик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Учебно-методическое и информационное обеспечение учебной практ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11" w:right="-34" w:firstLine="403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ые источники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.В. Дзигуа, Физиологическое акушерство, Издательская группа «ГЭОТАР-Медиа» 2017г.</w:t>
      </w:r>
    </w:p>
    <w:p>
      <w:pPr>
        <w:pStyle w:val="Western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06" w:leader="none"/>
          <w:tab w:val="left" w:pos="9639" w:leader="none"/>
        </w:tabs>
        <w:autoSpaceDE w:val="false"/>
        <w:spacing w:before="0" w:after="280"/>
        <w:ind w:left="720" w:right="-3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стринский уход за здоровым новорожденным: учебное пособие/ Соколова Н. Г. Издательство "Феникс" ISBN 978-5-222-33299-3Год 2020 Издание 2-е изд. Страниц 278 </w:t>
      </w:r>
    </w:p>
    <w:p>
      <w:pPr>
        <w:pStyle w:val="Western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06" w:leader="none"/>
          <w:tab w:val="left" w:pos="9639" w:leader="none"/>
        </w:tabs>
        <w:autoSpaceDE w:val="false"/>
        <w:spacing w:before="0" w:after="280"/>
        <w:ind w:left="720" w:right="-33" w:hanging="360"/>
        <w:jc w:val="both"/>
        <w:rPr>
          <w:b/>
          <w:b/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.Д. Тульчинская «Сестринская помощь детям», Ростов/Д: Феникс, 2017г.</w:t>
      </w:r>
    </w:p>
    <w:p>
      <w:pPr>
        <w:pStyle w:val="Normal"/>
        <w:widowControl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Уровень образования - СПО (среднее профессиональное образование)</w:t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.К.Славянова «Акушерство и гинекология», Ростов/Д: Феникс, 2017г.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  <w:u w:val="single"/>
        </w:rPr>
        <w:t xml:space="preserve">Базы данных, информационно-справочные и поисковые системы – Интернет </w:t>
      </w:r>
    </w:p>
    <w:p>
      <w:pPr>
        <w:pStyle w:val="Normal"/>
        <w:ind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сурсы, отвечающие тематике профессионального мо</w:t>
        <w:softHyphen/>
        <w:t>дуля, в том числе</w:t>
      </w:r>
    </w:p>
    <w:p>
      <w:pPr>
        <w:pStyle w:val="Normal"/>
        <w:ind w:hanging="0"/>
        <w:rPr>
          <w:b/>
          <w:b/>
          <w:color w:val="000000"/>
          <w:sz w:val="10"/>
          <w:szCs w:val="28"/>
          <w:u w:val="single"/>
        </w:rPr>
      </w:pPr>
      <w:r>
        <w:rPr>
          <w:b/>
          <w:color w:val="000000"/>
          <w:sz w:val="10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://dezsredstva.ru/</w:t>
        </w:r>
      </w:hyperlink>
      <w:r>
        <w:rPr>
          <w:color w:val="000000"/>
          <w:sz w:val="28"/>
          <w:szCs w:val="28"/>
        </w:rPr>
        <w:t xml:space="preserve"> - методические указания к дезинфицирующим средствам,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http://www.consultant.ru/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http://www.recipe.ru/ 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www.med-pravo.ru</w:t>
        </w:r>
      </w:hyperlink>
      <w:r>
        <w:rPr>
          <w:rStyle w:val="Applestylespan"/>
          <w:color w:val="000000"/>
          <w:szCs w:val="28"/>
        </w:rPr>
        <w:t xml:space="preserve"> – </w:t>
      </w:r>
      <w:r>
        <w:rPr>
          <w:rStyle w:val="Applestylespan"/>
          <w:color w:val="000000"/>
          <w:sz w:val="28"/>
          <w:szCs w:val="28"/>
        </w:rPr>
        <w:t>нормативные документы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/>
      </w:pPr>
      <w:hyperlink r:id="rId6">
        <w:r>
          <w:rPr>
            <w:rStyle w:val="InternetLink"/>
            <w:rFonts w:cs="Times New Roman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sz w:val="28"/>
            <w:szCs w:val="28"/>
            <w:lang w:val="en-US"/>
          </w:rPr>
          <w:t>recipe</w:t>
        </w:r>
        <w:r>
          <w:rPr>
            <w:rStyle w:val="InternetLink"/>
            <w:rFonts w:cs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sz w:val="28"/>
            <w:szCs w:val="28"/>
            <w:lang w:val="en-US"/>
          </w:rPr>
          <w:t>ru</w:t>
        </w:r>
      </w:hyperlink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медицинская документац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т и отчетност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БС «</w:t>
      </w:r>
      <w:r>
        <w:rPr>
          <w:bCs/>
          <w:sz w:val="28"/>
          <w:szCs w:val="28"/>
          <w:lang w:val="en-US"/>
        </w:rPr>
        <w:t>Лань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olor w:val="000000"/>
          <w:sz w:val="10"/>
          <w:szCs w:val="28"/>
          <w:lang w:val="ru-RU"/>
        </w:rPr>
      </w:pPr>
      <w:r>
        <w:rPr>
          <w:b/>
          <w:bCs/>
          <w:color w:val="000000"/>
          <w:sz w:val="10"/>
          <w:szCs w:val="28"/>
          <w:lang w:val="ru-RU"/>
        </w:rPr>
      </w:r>
    </w:p>
    <w:p>
      <w:pPr>
        <w:pStyle w:val="Normal"/>
        <w:ind w:hanging="0"/>
        <w:rPr/>
      </w:pPr>
      <w:r>
        <w:rPr>
          <w:b/>
          <w:sz w:val="28"/>
        </w:rPr>
        <w:t>Материально-техническое обеспече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учебной практики профессионального модуля предполагает наличие учебных кабинетов в отделениях МО и кабинетов практических занятий «Физиологическое акушерство», «Пелиатрия» в доклини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Cs/>
          <w:color w:val="000000"/>
          <w:sz w:val="28"/>
          <w:szCs w:val="28"/>
        </w:rPr>
        <w:t>Оборудование учебных кабинетов, рабочих мест кабинета, комплект из</w:t>
        <w:softHyphen/>
        <w:t>делий медицинского назнач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муляже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бланков медицинской документ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ые пособия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акушерского инструментария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bCs/>
          <w:color w:val="000000"/>
          <w:sz w:val="28"/>
          <w:szCs w:val="28"/>
        </w:rPr>
        <w:t>Технические средства обуче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стройства для прослушивания и ви</w:t>
        <w:softHyphen/>
        <w:t>зуализации учебн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технологическое оснащение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аратура и прибор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r>
        <w:rPr>
          <w:bCs/>
          <w:color w:val="000000"/>
          <w:sz w:val="28"/>
          <w:szCs w:val="28"/>
        </w:rPr>
        <w:t>кардиотокограф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нометры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етоскопы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нендоско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нтомы и муляж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акушерский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новорожденного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яж женского таз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женской промежности (наложение швов на промежность)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женской промежности (биомеханизм род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color w:val="000000"/>
          <w:sz w:val="28"/>
          <w:szCs w:val="28"/>
        </w:rPr>
        <w:t>Медицинское оборудование  и принадлежнос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довая укладк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бор для проведения первичного туалета новорожденного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ирки разны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антиметровые ленты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зомеры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ксы разных размеров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шки Петри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тативы для пробирок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ная посуд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мкости (разнообразные)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мкости для дезинфицирующих средств разны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шки для сбора обходов классов А и Б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лосъёмники разнообразны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ойки-тележки для сбора отходов в отделен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ужка Эсмарх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rStyle w:val="Applestylespan"/>
        </w:rPr>
      </w:pPr>
      <w:r>
        <w:rPr>
          <w:rStyle w:val="Applestylespan"/>
          <w:color w:val="000000"/>
          <w:sz w:val="28"/>
          <w:szCs w:val="28"/>
        </w:rPr>
        <w:t>комбинированные упаковки (пленка + бумага) для стерилизации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акеты бумажные для стерилизации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рафт-пакеты для стерилизации медицинского инструментария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озатор для жидкого мыл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лотенцедержатель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умажное полотенце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rPr/>
      </w:pPr>
      <w:r>
        <w:rPr>
          <w:color w:val="000000"/>
          <w:sz w:val="28"/>
          <w:szCs w:val="28"/>
        </w:rPr>
        <w:t>аварийная аптечк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ки медицински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ушечки клеенчаты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р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маркированных контейнеров (емкостей) для проведения уборки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ршики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тош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ий инструментарий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ые зажимы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ёмники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жимы, 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теры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цанги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ала Куско металлические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ала одноразовые пластмассовые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ала Симса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лодержатели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ечка для взятия мазка Фолькмана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бы Роговина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вный материал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рицы одноразовые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цеты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тели,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ки разные</w:t>
      </w:r>
    </w:p>
    <w:p>
      <w:pPr>
        <w:pStyle w:val="Normal"/>
        <w:widowControl/>
        <w:numPr>
          <w:ilvl w:val="0"/>
          <w:numId w:val="13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петки глазные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ухода: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нты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та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енки, 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итывающие пеленки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постельного белья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нательного белья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ни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енки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а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оловой посуды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фетки марлевые разные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ля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и клеенчатые,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шины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тазы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удна,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арственные средства и другие вещества:</w:t>
      </w:r>
    </w:p>
    <w:p>
      <w:pPr>
        <w:pStyle w:val="Normal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autoSpaceDE w:val="true"/>
        <w:ind w:left="426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идкое мыло 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кулоциты разные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% раствор перекиси водорода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ающие матку средства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ркотические анальгетики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тические анальгетики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змолитические препараты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елиновое масло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елин, </w:t>
      </w:r>
    </w:p>
    <w:p>
      <w:pPr>
        <w:pStyle w:val="Heading1"/>
        <w:keepNext w:val="false"/>
        <w:numPr>
          <w:ilvl w:val="0"/>
          <w:numId w:val="2"/>
        </w:numPr>
        <w:autoSpaceDE w:val="true"/>
        <w:ind w:left="426" w:hanging="283"/>
        <w:jc w:val="both"/>
        <w:rPr/>
      </w:pPr>
      <w:r>
        <w:rPr>
          <w:bCs/>
          <w:color w:val="000000"/>
          <w:sz w:val="28"/>
          <w:szCs w:val="28"/>
        </w:rPr>
        <w:t>различные дезинфицирующие средства* с методическими рекомендациями (</w:t>
      </w:r>
      <w:r>
        <w:rPr>
          <w:i/>
          <w:iCs/>
          <w:color w:val="000000"/>
          <w:sz w:val="28"/>
          <w:szCs w:val="28"/>
        </w:rPr>
        <w:t>*Дезинфицирующие средства</w:t>
      </w:r>
      <w:r>
        <w:rPr>
          <w:color w:val="000000"/>
          <w:sz w:val="28"/>
          <w:szCs w:val="28"/>
        </w:rPr>
        <w:t xml:space="preserve"> – порошки или жидкости, имитирующие дезинфицирующие средства)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ющие средства для проведения предстерилизационной очистки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% спиртовой раствор фенолфталеина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азапирама,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дицинская карта стационарного больного 003/у,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истическая карта выбывшего из стационара 006/у,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кстренное извещение 058/у,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витанция на прием вещей и ценностей,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температурные лист</w:t>
      </w:r>
      <w:r>
        <w:rPr>
          <w:bCs/>
          <w:color w:val="000000"/>
          <w:sz w:val="28"/>
          <w:szCs w:val="28"/>
          <w:lang w:val="ru-RU"/>
        </w:rPr>
        <w:t>ы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>(форма № 004/у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ционн</w:t>
      </w:r>
      <w:r>
        <w:rPr>
          <w:bCs/>
          <w:color w:val="000000"/>
          <w:sz w:val="28"/>
          <w:szCs w:val="28"/>
          <w:lang w:val="ru-RU"/>
        </w:rPr>
        <w:t>ый лист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традь назначений,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/>
      </w:pPr>
      <w:bookmarkStart w:id="0" w:name="007"/>
      <w:r>
        <w:rPr>
          <w:bCs/>
          <w:color w:val="000000"/>
          <w:sz w:val="28"/>
          <w:szCs w:val="28"/>
        </w:rPr>
        <w:t>л</w:t>
      </w:r>
      <w:r>
        <w:rPr>
          <w:rStyle w:val="Applestylespan"/>
          <w:bCs/>
          <w:color w:val="000000"/>
          <w:sz w:val="28"/>
          <w:szCs w:val="28"/>
        </w:rPr>
        <w:t>исток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End w:id="0"/>
      <w:r>
        <w:rPr>
          <w:rStyle w:val="Applestylespan"/>
          <w:bCs/>
          <w:color w:val="000000"/>
          <w:sz w:val="28"/>
          <w:szCs w:val="28"/>
        </w:rPr>
        <w:t>учета движения больных и коечного фонда стационара (форма № 007/у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ты назначений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нки направлений на анализы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урнал движения больных,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передачи дежурств</w:t>
      </w:r>
    </w:p>
    <w:p>
      <w:pPr>
        <w:pStyle w:val="Normal"/>
        <w:widowControl/>
        <w:numPr>
          <w:ilvl w:val="0"/>
          <w:numId w:val="11"/>
        </w:numPr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ы лабораторных и инструментальных методов исследования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журнал учета наркотических веществ, 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rStyle w:val="Applestylespan"/>
          <w:color w:val="FF0000"/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та качества предстерилизационной обработки </w:t>
      </w:r>
      <w:r>
        <w:rPr>
          <w:rStyle w:val="Applestylespan"/>
          <w:color w:val="000000"/>
          <w:sz w:val="28"/>
          <w:szCs w:val="28"/>
        </w:rPr>
        <w:t>(ф.336/у),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ндивидуальная карта беременной и родильницы ф.110/у</w:t>
      </w:r>
      <w:r>
        <w:rPr>
          <w:sz w:val="28"/>
          <w:szCs w:val="28"/>
          <w:lang w:val="ru-RU"/>
        </w:rPr>
        <w:t>,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тория родов ф. 096/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дицинская карта стационарного больного ф. 013/у,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хема сестринской карты наблюдения за больной, беременной и т.д.,</w:t>
      </w:r>
    </w:p>
    <w:p>
      <w:pPr>
        <w:pStyle w:val="Heading1"/>
        <w:numPr>
          <w:ilvl w:val="0"/>
          <w:numId w:val="11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развития новорожденного   ф. 097/у,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менно-уведомительная карта беременной</w:t>
      </w:r>
      <w:r>
        <w:rPr>
          <w:rFonts w:cs="Times New Roman" w:ascii="Times New Roman" w:hAnsi="Times New Roman"/>
          <w:sz w:val="28"/>
          <w:szCs w:val="28"/>
        </w:rPr>
        <w:t xml:space="preserve"> и родиль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FF0000"/>
          <w:sz w:val="36"/>
          <w:szCs w:val="36"/>
        </w:rPr>
      </w:pPr>
      <w:r>
        <w:rPr>
          <w:b/>
          <w:color w:val="000000"/>
          <w:sz w:val="28"/>
          <w:szCs w:val="28"/>
        </w:rPr>
        <w:t xml:space="preserve">Учебно-наглядные пособ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нтом акушер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нтом женской промежности,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уляж женского таза,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уляж ребенка с плацентой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бель и оборудование </w:t>
      </w:r>
    </w:p>
    <w:p>
      <w:pPr>
        <w:pStyle w:val="Normal"/>
        <w:widowControl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ать Рахманова,</w:t>
      </w:r>
    </w:p>
    <w:p>
      <w:pPr>
        <w:pStyle w:val="Heading1"/>
        <w:keepNext w:val="false"/>
        <w:numPr>
          <w:ilvl w:val="0"/>
          <w:numId w:val="5"/>
        </w:numPr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талка,</w:t>
      </w:r>
    </w:p>
    <w:p>
      <w:pPr>
        <w:pStyle w:val="Heading1"/>
        <w:keepNext w:val="false"/>
        <w:numPr>
          <w:ilvl w:val="0"/>
          <w:numId w:val="5"/>
        </w:numPr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ковина,</w:t>
      </w:r>
    </w:p>
    <w:p>
      <w:pPr>
        <w:pStyle w:val="Normal"/>
        <w:widowControl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етки,</w:t>
      </w:r>
    </w:p>
    <w:p>
      <w:pPr>
        <w:pStyle w:val="Normal"/>
        <w:widowControl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манипуляционные столики,</w:t>
      </w:r>
    </w:p>
    <w:p>
      <w:pPr>
        <w:pStyle w:val="Normal"/>
        <w:widowControl/>
        <w:numPr>
          <w:ilvl w:val="0"/>
          <w:numId w:val="5"/>
        </w:numPr>
        <w:ind w:left="426" w:hanging="360"/>
        <w:rPr/>
      </w:pPr>
      <w:r>
        <w:rPr>
          <w:color w:val="000000"/>
          <w:sz w:val="28"/>
          <w:szCs w:val="28"/>
        </w:rPr>
        <w:t>шкафы для хранения  инструментария, оборудования, аппаратуры, меди</w:t>
        <w:softHyphen/>
        <w:t>каментов, предметов ухода, медицинской документации, учебно-наглядных пособий,</w:t>
      </w:r>
    </w:p>
    <w:p>
      <w:pPr>
        <w:pStyle w:val="Normal"/>
        <w:widowControl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мы,</w:t>
      </w:r>
    </w:p>
    <w:p>
      <w:pPr>
        <w:pStyle w:val="Normal"/>
        <w:widowControl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к прикроватный,</w:t>
      </w:r>
    </w:p>
    <w:p>
      <w:pPr>
        <w:pStyle w:val="Normal"/>
        <w:widowControl/>
        <w:numPr>
          <w:ilvl w:val="0"/>
          <w:numId w:val="5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бочки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99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51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Результаты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bCs/>
                <w:lang w:eastAsia="zh-CN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zh-CN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ПК 1.1. Проводить диспансеризацию и патронаж беременных и родильниц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зложение принципов диспансеризации беременных и родильниц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/>
            </w:pPr>
            <w:r>
              <w:rPr>
                <w:bCs/>
                <w:lang w:eastAsia="zh-CN"/>
              </w:rPr>
              <w:t xml:space="preserve">- Составление плана диспансеризации и патронажа беременных в </w:t>
            </w:r>
            <w:r>
              <w:rPr>
                <w:bCs/>
                <w:lang w:val="en-US" w:eastAsia="zh-CN"/>
              </w:rPr>
              <w:t>I</w:t>
            </w:r>
            <w:r>
              <w:rPr>
                <w:bCs/>
                <w:lang w:eastAsia="zh-CN"/>
              </w:rPr>
              <w:t xml:space="preserve">, </w:t>
            </w:r>
            <w:r>
              <w:rPr>
                <w:bCs/>
                <w:lang w:val="en-US" w:eastAsia="zh-CN"/>
              </w:rPr>
              <w:t>II</w:t>
            </w:r>
            <w:r>
              <w:rPr>
                <w:bCs/>
                <w:lang w:eastAsia="zh-CN"/>
              </w:rPr>
              <w:t xml:space="preserve">, </w:t>
            </w:r>
            <w:r>
              <w:rPr>
                <w:bCs/>
                <w:lang w:val="en-US" w:eastAsia="zh-CN"/>
              </w:rPr>
              <w:t>III</w:t>
            </w:r>
            <w:r>
              <w:rPr>
                <w:bCs/>
                <w:lang w:eastAsia="zh-CN"/>
              </w:rPr>
              <w:t xml:space="preserve"> триместрах и родильниц в позднем послеродовом периоде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Выделение проблем пациента, постановка диагноза, планирование акушерской тактики, ухода и наблюдения за беременной и родильницей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манипуляционной техники по обследованию здоровой беременной, родильницы в позднем послеродовом периоде на рабочем месте или среде, имитирующей рабочее мест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Четкое и точное заполнение медицинской документации женской консультации на беременную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.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зложение основных причин родовой боли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Составление плана организации и проведения занятий с беременными по физиопсихопрофилактической подготовке к родам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методов правильного дыхания, самообезболивания, релаксации и правильного поведения в родах на рабочем месте или среде, имитирующей рабочее мест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комплекса лечебной физкультуры (ЛФК) для беременных и родильниц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Проведение санитарно-просветительской работы с беременными о мерах профилактики осложнений беременности, родов и послеродового период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экспертная оценка соответствия готового продукта практической деятельности (</w:t>
            </w:r>
            <w:r>
              <w:rPr>
                <w:bCs/>
                <w:lang w:eastAsia="zh-CN"/>
              </w:rPr>
              <w:t>Санитарно-просветительская работа</w:t>
            </w:r>
            <w:r>
              <w:rPr/>
              <w:t xml:space="preserve">) заданному эталону на дифференцированном зачете </w:t>
            </w:r>
            <w:r>
              <w:rPr>
                <w:bCs/>
                <w:iCs/>
              </w:rPr>
              <w:t>по учебной практике.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lang w:eastAsia="zh-CN"/>
              </w:rPr>
              <w:t>ПК 1.3.Оказывать лечебно-диагностическую помощь при физиологической беременности, родах и в послеродовом периоде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зложение функциональных обязанностей акушерки женской консультации, структурных подразделений родильного дом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Выделение проблем пациента, постановка диагноза, планирование акушерской тактики, ухода, обследования и наблюдения за здоровой беременной, роженицей (по периодам родов) и родильницей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Составление плана ведение родов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Демонстрация манипуляционной техники по обследованию здоровой беременной, роженицы, родильницы на рабочем месте или среде, имитирующей рабочее мест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Выполнение назначений врача по медикаментозной терапии пациентки при физиологическом течении беременности, родов, послеродового период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Четкое и точное заполнение медицинской документации приемно-смотрового, родильного и послеродового отделений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учеб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lang w:eastAsia="zh-CN"/>
              </w:rPr>
              <w:t>ПК 1. 4.Оказывать акушерское пособие при физиологических родах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на фантомах швов, родничков, размеров головки и туловища плод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Демонстрация на фантомах границ размеров плоскостей полости малого таз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на фантомах биомеханизма родов при затылочных предлежаниях плод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методов достижения головки плода наружными приемами на рабочем месте или среде, имитирующей рабочее мест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подготовки акушерки к родам на рабочем месте или среде, имитирующей рабочее мест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на фантоме акушерского пособия при затылочных предлежаниях плода и участие в оказании акушерского пособия под контролем акушерки и/или врача акушер-гинеколог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</w:t>
            </w:r>
            <w:r>
              <w:rPr/>
              <w:t>на  дифференцированном зачете по учебной практике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lang w:eastAsia="zh-CN"/>
              </w:rPr>
              <w:t>ПК 1.5.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Составление алгоритма оценки и контроля состояния новорожденног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Определение признаков доношенности и зрелости новорожденног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Демонстрация выполнения манипуляций по обследования, наблюдению и уходу за здоровым новорожденным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Аргументация преимуществ и принципов грудного вскармливания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Демонстрация сбора, пастеризации и хранения грудного молока, приготовления и хранения молочных смесей на рабочем месте или среде, имитирующей рабочее мест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зложение информации о скрининг-обследованиях и вакцинации новорожденног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/>
            </w:pPr>
            <w:r>
              <w:rPr>
                <w:bCs/>
                <w:lang w:eastAsia="zh-CN"/>
              </w:rPr>
              <w:t xml:space="preserve">- Проведение на фантоме новорожденному вакцинации против гепатита </w:t>
            </w:r>
            <w:r>
              <w:rPr>
                <w:bCs/>
                <w:lang w:val="en-US" w:eastAsia="zh-CN"/>
              </w:rPr>
              <w:t>B</w:t>
            </w:r>
            <w:r>
              <w:rPr>
                <w:bCs/>
                <w:lang w:eastAsia="zh-CN"/>
              </w:rPr>
              <w:t xml:space="preserve"> и против туберкулез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зложение информации о пограничных состояниях новорожденного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нформирование по режиму питания и профилактики гипогалактии кормящей матери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Четкое и точное заполнение медицинской документации отделения новорожденных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lang w:eastAsia="zh-CN"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учеб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lang w:eastAsia="zh-CN"/>
              </w:rPr>
              <w:t>ПК 1.6. Применять лекарственные средства по назначению врача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зложение информации о свойствах лекарственных средств, применяемых при физиологическом течении беременности, родов, послеродового период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Выполнение назначений врача акушер-гинеколога по применению лекарственных средств (ЛС), применяемых в акушерской практике при физиологическом течении беременности, родов, послеродового период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Изложение принципов учета и хранения лекарственных средств в женской консультации и структурных подразделениях родильного дом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Четкое и точное заполнение журналов учета лекарственных средств и журнала записей выполнения назначений врача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lang w:eastAsia="zh-CN"/>
              </w:rPr>
              <w:t>ПК 1.7. Информировать пациентов по вопросам охраны материнства и детства, медицинского страхован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- Составление плана бесед и информирование беременных и родильниц по вопросам охраны материнства и детства, медицинского страхования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bCs/>
                <w:lang w:eastAsia="zh-CN"/>
              </w:rPr>
              <w:t xml:space="preserve">экспертная оценка соответствия готового продукта практической деятельности проверяется (Санитарно-просветительская работа) </w:t>
            </w:r>
            <w:r>
              <w:rPr/>
              <w:t xml:space="preserve">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9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51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Результаты </w:t>
            </w:r>
          </w:p>
          <w:p>
            <w:pPr>
              <w:pStyle w:val="Normal"/>
              <w:widowControl/>
              <w:suppressAutoHyphens w:val="true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bCs/>
                <w:lang w:eastAsia="zh-CN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b/>
                <w:lang w:eastAsia="zh-CN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1. 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оявление интереса в изучении основной и дополнительной литературы, к работе с пациентами.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емонстрация знаний о показателях службы родовспоможения и влиянии на них работы акушерки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Формирование в процессе освоения образовательной программы при проведении МДК, УП, ПП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Самостоятельное решение профессиональных задач.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lang w:eastAsia="zh-CN"/>
              </w:rPr>
              <w:t>Обоснование рационального выбора и способа решения профессиональных задач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3. Принимать решения в стандартных и нестандартных ситуациях, нести за них ответственность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амостоятельное решение профессиональных задач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lang w:eastAsia="zh-CN"/>
              </w:rPr>
            </w:pPr>
            <w:r>
              <w:rPr>
                <w:bCs/>
                <w:lang w:eastAsia="zh-C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lang w:eastAsia="zh-CN"/>
              </w:rPr>
              <w:t>Эффективный поиск необходимой информации в справочной, учебной, научной, методической литературе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емонстрация получения новой информации, оформления документации при помощи информационно-коммуникационных технологий.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облюдение принципов профессиональной этики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Эффективность работы в мультидисциплинарной бригаде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7. Брать на себя ответственность за работу подчиненных членов команды и результат выполнения задан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емонстрация роли лидера при решении профессиональных задач.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ыполнение руководящих общественных нагрузок (бригадир, староста группы)</w:t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8. Самостоятельно определять задачи профессионального и личностного развития, заниматься самообразованием, планирова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Участие в работе Ассоциаций акушерок (Межрегиональной лиги акушерок России)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Участие в работе СНО и кружков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Участие в конкурсах профессионального мастерства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оставление планов саморазвития, отчетов, портфолио. Участие в научно-практических конференциях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Мобильность и аргументированность при выборе плана ухода с учетом инновационных технологий </w:t>
            </w:r>
          </w:p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пособность к адаптации в условиях практической деятельности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олерантность и аргументированность при выборе плана ухода за пациентами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оявление уважения к историческому наследию при изучении истории развития гинекологии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Участие в конференции, дискуссии по вопросам истории и этнографии родовспоможения. Демонстрация уважения к преподавателям, студентам, пациентам.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облюдение принципов этики и деонтологии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емонстрация оформления рабочего места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ind w:hanging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Степень участия в спортивных мероприятиях образовательного учреждения, посещения спортивных секций. </w:t>
            </w:r>
          </w:p>
          <w:p>
            <w:pPr>
              <w:pStyle w:val="Normal"/>
              <w:widowControl/>
              <w:suppressAutoHyphens w:val="true"/>
              <w:ind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охранение физической формы и негативное отношение к курению, потреблению алкоголя и наркотических средств.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firstLine="4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33CC"/>
      <w:u w:val="none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11">
    <w:name w:val="Заголовок №1_"/>
    <w:qFormat/>
    <w:rPr>
      <w:rFonts w:ascii="Tahoma" w:hAnsi="Tahoma" w:cs="Tahoma"/>
      <w:i/>
      <w:iCs/>
      <w:spacing w:val="-10"/>
      <w:sz w:val="29"/>
      <w:szCs w:val="29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  <w:lang w:val="en-US" w:eastAsia="en-US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24"/>
      <w:szCs w:val="24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10"/>
      <w:sz w:val="18"/>
      <w:szCs w:val="18"/>
      <w:shd w:fill="FFFFFF" w:val="clear"/>
      <w:lang w:bidi="ar-SA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Text05">
    <w:name w:val="Text_05 Знак"/>
    <w:qFormat/>
    <w:rPr>
      <w:color w:val="000000"/>
      <w:sz w:val="22"/>
      <w:szCs w:val="22"/>
      <w:lang w:val="en-US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pacing w:before="0" w:after="0"/>
      <w:ind w:left="283" w:hanging="283"/>
      <w:contextualSpacing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widowControl/>
      <w:ind w:left="566" w:hanging="283"/>
      <w:jc w:val="left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8"/>
      </w:numPr>
      <w:spacing w:lineRule="auto" w:line="312"/>
    </w:pPr>
    <w:rPr/>
  </w:style>
  <w:style w:type="paragraph" w:styleId="Style20">
    <w:name w:val="Для таблиц"/>
    <w:basedOn w:val="Normal"/>
    <w:qFormat/>
    <w:pPr>
      <w:widowControl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/>
      <w:shd w:fill="FFFFFF" w:val="clear"/>
      <w:spacing w:lineRule="atLeast" w:line="240" w:before="0" w:after="3960"/>
      <w:ind w:hanging="1320"/>
      <w:jc w:val="left"/>
    </w:pPr>
    <w:rPr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atLeast" w:line="240" w:before="60" w:after="0"/>
      <w:ind w:hanging="0"/>
      <w:jc w:val="left"/>
      <w:outlineLvl w:val="0"/>
    </w:pPr>
    <w:rPr>
      <w:rFonts w:ascii="Tahoma" w:hAnsi="Tahoma" w:cs="Tahoma"/>
      <w:i/>
      <w:iCs/>
      <w:spacing w:val="-10"/>
      <w:sz w:val="29"/>
      <w:szCs w:val="29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Calibri" w:hAnsi="Calibri" w:cs="Calibri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exact" w:line="226" w:before="300" w:after="180"/>
      <w:ind w:hanging="380"/>
    </w:pPr>
    <w:rPr>
      <w:b/>
      <w:bCs/>
      <w:i/>
      <w:iCs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spacing w:lineRule="atLeast" w:line="240"/>
      <w:ind w:hanging="0"/>
      <w:jc w:val="left"/>
    </w:pPr>
    <w:rPr>
      <w:sz w:val="16"/>
      <w:szCs w:val="16"/>
      <w:lang w:val="en-US" w:eastAsia="en-US"/>
    </w:rPr>
  </w:style>
  <w:style w:type="paragraph" w:styleId="52">
    <w:name w:val="Основной текст (5)"/>
    <w:basedOn w:val="Normal"/>
    <w:qFormat/>
    <w:pPr>
      <w:widowControl/>
      <w:shd w:fill="FFFFFF" w:val="clear"/>
      <w:spacing w:lineRule="atLeast" w:line="240" w:before="60" w:after="0"/>
      <w:ind w:hanging="0"/>
      <w:jc w:val="left"/>
    </w:pPr>
    <w:rPr>
      <w:sz w:val="8"/>
      <w:szCs w:val="8"/>
      <w:lang w:val="en-US" w:eastAsia="en-US"/>
    </w:rPr>
  </w:style>
  <w:style w:type="paragraph" w:styleId="Western">
    <w:name w:val="western"/>
    <w:basedOn w:val="Normal"/>
    <w:qFormat/>
    <w:pPr>
      <w:widowControl/>
      <w:spacing w:before="280" w:after="28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lang w:val="en-US"/>
    </w:rPr>
  </w:style>
  <w:style w:type="paragraph" w:styleId="Text051">
    <w:name w:val="Text_05"/>
    <w:basedOn w:val="Heading5"/>
    <w:qFormat/>
    <w:pPr>
      <w:numPr>
        <w:ilvl w:val="0"/>
        <w:numId w:val="0"/>
      </w:numPr>
      <w:overflowPunct w:val="false"/>
      <w:autoSpaceDE w:val="false"/>
      <w:spacing w:lineRule="exact" w:line="240" w:before="80" w:after="40"/>
      <w:ind w:hanging="0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zsredstva.ru/" TargetMode="External"/><Relationship Id="rId3" Type="http://schemas.openxmlformats.org/officeDocument/2006/relationships/hyperlink" Target="http://www.consultant.ru/-" TargetMode="External"/><Relationship Id="rId4" Type="http://schemas.openxmlformats.org/officeDocument/2006/relationships/hyperlink" Target="http://www.recipe.ru/-" TargetMode="External"/><Relationship Id="rId5" Type="http://schemas.openxmlformats.org/officeDocument/2006/relationships/hyperlink" Target="http://www.med-pravo.ru/" TargetMode="External"/><Relationship Id="rId6" Type="http://schemas.openxmlformats.org/officeDocument/2006/relationships/hyperlink" Target="http://www.recipe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11:00Z</dcterms:created>
  <dc:creator>XP GAME 2007</dc:creator>
  <dc:description/>
  <cp:keywords/>
  <dc:language>en-US</dc:language>
  <cp:lastModifiedBy>RePack by Diakov</cp:lastModifiedBy>
  <cp:lastPrinted>2022-09-02T08:47:00Z</cp:lastPrinted>
  <dcterms:modified xsi:type="dcterms:W3CDTF">2023-04-27T10:41:00Z</dcterms:modified>
  <cp:revision>135</cp:revision>
  <dc:subject/>
  <dc:title/>
</cp:coreProperties>
</file>